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4"/>
        <w:gridCol w:w="3696"/>
        <w:gridCol w:w="1500"/>
        <w:gridCol w:w="1500"/>
      </w:tblGrid>
      <w:tr>
        <w:trPr>
          <w:trHeight w:val="2836" w:hRule="atLeast"/>
        </w:trPr>
        <w:tc>
          <w:tcPr>
            <w:tcW w:w="8304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 xml:space="preserve">                </w:t>
            </w:r>
            <w:r>
              <w:rPr>
                <w:b/>
                <w:bCs/>
                <w:lang w:val="uk-UA"/>
              </w:rPr>
              <w:t>«</w:t>
            </w:r>
            <w:r>
              <w:rPr>
                <w:b/>
                <w:bCs/>
              </w:rPr>
              <w:t>ПОГОДЖЕНО</w:t>
            </w:r>
            <w:r>
              <w:rPr>
                <w:b/>
                <w:bCs/>
                <w:lang w:val="uk-UA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Начальник фінансового управління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uk-UA"/>
              </w:rPr>
              <w:t>____________________   Марина СУБОТ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before="0" w:after="0"/>
              <w:ind w:right="3315" w:hanging="0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 xml:space="preserve">«24» грудня 2024 року </w:t>
            </w:r>
          </w:p>
        </w:tc>
        <w:tc>
          <w:tcPr>
            <w:tcW w:w="6696" w:type="dxa"/>
            <w:gridSpan w:val="3"/>
            <w:tcBorders/>
          </w:tcPr>
          <w:p>
            <w:pPr>
              <w:pStyle w:val="Normal"/>
              <w:spacing w:before="0" w:after="0"/>
              <w:jc w:val="right"/>
              <w:rPr/>
            </w:pPr>
            <w:bookmarkStart w:id="0" w:name="99"/>
            <w:bookmarkEnd w:id="0"/>
            <w:r>
              <w:rPr/>
              <w:t xml:space="preserve">Додаток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до рішення 20 сесії 8 скликання (шосте пленарне засідання)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Тростянецької міської ради № 8</w:t>
            </w:r>
            <w:r>
              <w:rPr>
                <w:lang w:val="uk-UA"/>
              </w:rPr>
              <w:t>41</w:t>
            </w:r>
            <w:r>
              <w:rPr/>
              <w:t xml:space="preserve"> від 24 грудня 2024 року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«ЗАТВЕРДЖЕНО»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Міський голова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_____________           Юрій БОВА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«24» грудня 2024 року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" w:name="104"/>
            <w:bookmarkEnd w:id="1"/>
            <w:r>
              <w:rPr/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" w:name="105"/>
            <w:bookmarkEnd w:id="2"/>
            <w:r>
              <w:rPr/>
              <w:t>Рі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" w:name="106"/>
            <w:bookmarkEnd w:id="3"/>
            <w:r>
              <w:rPr/>
              <w:t>Код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4" w:name="107"/>
            <w:bookmarkEnd w:id="4"/>
            <w:r>
              <w:rPr/>
              <w:t xml:space="preserve">Підприємство </w:t>
            </w:r>
            <w:r>
              <w:rPr>
                <w:lang w:val="uk-UA"/>
              </w:rPr>
              <w:t xml:space="preserve">   Комунальне підприємство Тростянецької міської  ради    «Міська ритуальна служба»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5" w:name="108"/>
            <w:bookmarkEnd w:id="5"/>
            <w:r>
              <w:rPr/>
              <w:t xml:space="preserve">за ЄДРПОУ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6" w:name="109"/>
            <w:bookmarkEnd w:id="6"/>
            <w:r>
              <w:rPr>
                <w:lang w:val="uk-UA"/>
              </w:rPr>
              <w:t>35800103</w:t>
            </w:r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7" w:name="110"/>
            <w:bookmarkEnd w:id="7"/>
            <w:r>
              <w:rPr/>
              <w:t xml:space="preserve">Організаційно-правова форма </w:t>
            </w:r>
            <w:r>
              <w:rPr>
                <w:lang w:val="uk-UA"/>
              </w:rPr>
              <w:t xml:space="preserve">  комунальне підприємств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8" w:name="111"/>
            <w:bookmarkEnd w:id="8"/>
            <w:r>
              <w:rPr/>
              <w:t>за КОПФ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" w:name="112"/>
            <w:bookmarkEnd w:id="9"/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0" w:name="113"/>
            <w:bookmarkEnd w:id="10"/>
            <w:r>
              <w:rPr/>
              <w:t>Територія</w:t>
            </w:r>
            <w:r>
              <w:rPr>
                <w:lang w:val="uk-UA"/>
              </w:rPr>
              <w:t xml:space="preserve">       Тростянецька  Т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1" w:name="114"/>
            <w:bookmarkEnd w:id="11"/>
            <w:r>
              <w:rPr/>
              <w:t>за КОАТУ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" w:name="115"/>
            <w:bookmarkEnd w:id="12"/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3" w:name="116"/>
            <w:bookmarkEnd w:id="13"/>
            <w:r>
              <w:rPr/>
              <w:t xml:space="preserve">Суб'єкт управлінн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4" w:name="117"/>
            <w:bookmarkEnd w:id="14"/>
            <w:r>
              <w:rPr/>
              <w:t>за СПОД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5" w:name="118"/>
            <w:bookmarkEnd w:id="15"/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6" w:name="119"/>
            <w:bookmarkEnd w:id="16"/>
            <w:r>
              <w:rPr/>
              <w:t xml:space="preserve">Галузь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7" w:name="120"/>
            <w:bookmarkEnd w:id="17"/>
            <w:r>
              <w:rPr/>
              <w:t>за ЗКГН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8" w:name="121"/>
            <w:bookmarkEnd w:id="18"/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9" w:name="122"/>
            <w:bookmarkEnd w:id="19"/>
            <w:r>
              <w:rPr/>
              <w:t xml:space="preserve">Вид економічної діяльності </w:t>
            </w:r>
            <w:r>
              <w:rPr>
                <w:lang w:val="uk-UA"/>
              </w:rPr>
              <w:t xml:space="preserve">  поховальні та суміжні по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0" w:name="123"/>
            <w:bookmarkEnd w:id="20"/>
            <w:r>
              <w:rPr/>
              <w:t xml:space="preserve">за КВЕД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" w:name="124"/>
            <w:bookmarkEnd w:id="21"/>
            <w:r>
              <w:rPr/>
              <w:t xml:space="preserve"> </w:t>
            </w:r>
          </w:p>
        </w:tc>
      </w:tr>
      <w:tr>
        <w:trPr/>
        <w:tc>
          <w:tcPr>
            <w:tcW w:w="1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2" w:name="125"/>
            <w:bookmarkEnd w:id="22"/>
            <w:r>
              <w:rPr/>
              <w:t>Одиниця виміру, тис</w:t>
            </w:r>
            <w:r>
              <w:rPr>
                <w:sz w:val="20"/>
                <w:szCs w:val="20"/>
              </w:rPr>
              <w:t xml:space="preserve">. </w:t>
            </w:r>
            <w:r>
              <w:rPr/>
              <w:t>грн                                                                                                                Стандарти звітності П(с)БО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3" w:name="126"/>
            <w:bookmarkEnd w:id="23"/>
            <w:r>
              <w:rPr/>
              <w:t xml:space="preserve"> </w:t>
            </w:r>
          </w:p>
        </w:tc>
      </w:tr>
      <w:tr>
        <w:trPr/>
        <w:tc>
          <w:tcPr>
            <w:tcW w:w="1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4" w:name="127"/>
            <w:bookmarkEnd w:id="24"/>
            <w:r>
              <w:rPr/>
              <w:t xml:space="preserve">Форма власності                   </w:t>
            </w:r>
            <w:r>
              <w:rPr>
                <w:lang w:val="uk-UA"/>
              </w:rPr>
              <w:t xml:space="preserve">комунальна </w:t>
            </w:r>
            <w:r>
              <w:rPr/>
              <w:t xml:space="preserve">                                                     </w:t>
            </w:r>
            <w:r>
              <w:rPr>
                <w:lang w:val="uk-UA"/>
              </w:rPr>
              <w:t xml:space="preserve">                                            </w:t>
            </w:r>
            <w:r>
              <w:rPr/>
              <w:t xml:space="preserve">    Стандарти звітності МСФ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5" w:name="128"/>
            <w:bookmarkEnd w:id="25"/>
            <w:r>
              <w:rPr/>
              <w:t xml:space="preserve"> 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26" w:name="129"/>
            <w:bookmarkEnd w:id="26"/>
            <w:r>
              <w:rPr/>
              <w:t>Середньооблікова кількість штатних працівників</w:t>
            </w:r>
            <w:r>
              <w:rPr>
                <w:lang w:val="uk-UA"/>
              </w:rPr>
              <w:t xml:space="preserve">    6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7" w:name="130"/>
            <w:bookmarkEnd w:id="27"/>
            <w:r>
              <w:rPr/>
              <w:t xml:space="preserve">Місцезнаходження 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8" w:name="131"/>
            <w:bookmarkEnd w:id="28"/>
            <w:r>
              <w:rPr/>
              <w:t xml:space="preserve">Телефон 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29" w:name="132"/>
            <w:bookmarkEnd w:id="29"/>
            <w:r>
              <w:rPr/>
              <w:t xml:space="preserve">Прізвище та ініціали керівника </w:t>
            </w:r>
            <w:r>
              <w:rPr>
                <w:lang w:val="uk-UA"/>
              </w:rPr>
              <w:t xml:space="preserve">  Євдокимова  Н.М.</w:t>
            </w:r>
          </w:p>
        </w:tc>
      </w:tr>
    </w:tbl>
    <w:p>
      <w:pPr>
        <w:pStyle w:val="Heading3"/>
        <w:jc w:val="center"/>
        <w:rPr/>
      </w:pPr>
      <w:bookmarkStart w:id="30" w:name="133"/>
      <w:bookmarkEnd w:id="30"/>
      <w:r>
        <w:rPr/>
        <w:t>ФІНАНСОВИЙ ПЛАН</w:t>
      </w:r>
    </w:p>
    <w:p>
      <w:pPr>
        <w:pStyle w:val="Style16"/>
        <w:jc w:val="center"/>
        <w:rPr/>
      </w:pPr>
      <w:bookmarkStart w:id="31" w:name="134"/>
      <w:bookmarkEnd w:id="31"/>
      <w:r>
        <w:rPr>
          <w:b/>
          <w:bCs/>
        </w:rPr>
        <w:t xml:space="preserve">на </w:t>
      </w:r>
      <w:r>
        <w:rPr>
          <w:b/>
          <w:bCs/>
          <w:lang w:val="uk-UA"/>
        </w:rPr>
        <w:t>2025</w:t>
      </w:r>
      <w:r>
        <w:rPr>
          <w:b/>
          <w:bCs/>
        </w:rPr>
        <w:t xml:space="preserve"> рік</w:t>
      </w:r>
    </w:p>
    <w:p>
      <w:pPr>
        <w:pStyle w:val="Heading3"/>
        <w:jc w:val="center"/>
        <w:rPr/>
      </w:pPr>
      <w:bookmarkStart w:id="32" w:name="1008"/>
      <w:bookmarkStart w:id="33" w:name="135"/>
      <w:bookmarkEnd w:id="32"/>
      <w:bookmarkEnd w:id="33"/>
      <w:r>
        <w:rPr/>
        <w:t>I. Формування фінансових результатів</w:t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903"/>
        <w:gridCol w:w="1313"/>
        <w:gridCol w:w="1554"/>
        <w:gridCol w:w="1476"/>
        <w:gridCol w:w="1236"/>
        <w:gridCol w:w="1693"/>
        <w:gridCol w:w="1411"/>
        <w:gridCol w:w="6"/>
      </w:tblGrid>
      <w:tr>
        <w:trPr/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" w:name="1009"/>
            <w:bookmarkEnd w:id="34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" w:name="1010"/>
            <w:bookmarkEnd w:id="35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" w:name="1011"/>
            <w:bookmarkEnd w:id="36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" w:name="1014"/>
            <w:bookmarkStart w:id="38" w:name="1012"/>
            <w:bookmarkEnd w:id="37"/>
            <w:bookmarkEnd w:id="38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" w:name="1015"/>
            <w:bookmarkEnd w:id="39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0" w:name="1016"/>
            <w:bookmarkStart w:id="41" w:name="1016"/>
            <w:bookmarkEnd w:id="41"/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" w:name="1017"/>
            <w:bookmarkEnd w:id="42"/>
            <w:r>
              <w:rPr>
                <w:sz w:val="20"/>
                <w:szCs w:val="20"/>
              </w:rPr>
              <w:t>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" w:name="1018"/>
            <w:bookmarkEnd w:id="43"/>
            <w:r>
              <w:rPr>
                <w:sz w:val="20"/>
                <w:szCs w:val="20"/>
              </w:rPr>
              <w:t>I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4" w:name="1019"/>
            <w:bookmarkEnd w:id="44"/>
            <w:r>
              <w:rPr>
                <w:sz w:val="20"/>
                <w:szCs w:val="20"/>
              </w:rPr>
              <w:t>III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" w:name="1020"/>
            <w:bookmarkEnd w:id="45"/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" w:name="1021"/>
            <w:bookmarkEnd w:id="46"/>
            <w:r>
              <w:rPr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" w:name="1022"/>
            <w:bookmarkEnd w:id="47"/>
            <w:r>
              <w:rPr>
                <w:sz w:val="20"/>
                <w:szCs w:val="20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" w:name="1023"/>
            <w:bookmarkEnd w:id="48"/>
            <w:r>
              <w:rPr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9" w:name="1026"/>
            <w:bookmarkStart w:id="50" w:name="1024"/>
            <w:bookmarkEnd w:id="49"/>
            <w:bookmarkEnd w:id="50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1" w:name="1027"/>
            <w:bookmarkEnd w:id="51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2" w:name="1028"/>
            <w:bookmarkEnd w:id="52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3" w:name="1029"/>
            <w:bookmarkEnd w:id="53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4" w:name="1030"/>
            <w:bookmarkEnd w:id="54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5" w:name="1033"/>
            <w:bookmarkStart w:id="56" w:name="1032"/>
            <w:bookmarkStart w:id="57" w:name="1031"/>
            <w:bookmarkEnd w:id="55"/>
            <w:bookmarkEnd w:id="56"/>
            <w:bookmarkEnd w:id="57"/>
            <w:r>
              <w:rPr>
                <w:sz w:val="20"/>
                <w:szCs w:val="20"/>
              </w:rPr>
              <w:t>Чистий дохід від реалізації продукції (товарів, робіт, послуг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8" w:name="1034"/>
            <w:bookmarkEnd w:id="58"/>
            <w:r>
              <w:rPr>
                <w:sz w:val="20"/>
                <w:szCs w:val="20"/>
              </w:rPr>
              <w:t>1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9" w:name="1035"/>
            <w:bookmarkEnd w:id="59"/>
            <w:r>
              <w:rPr>
                <w:sz w:val="20"/>
                <w:szCs w:val="20"/>
                <w:lang w:val="uk-UA"/>
              </w:rPr>
              <w:t>9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0" w:name="1038"/>
            <w:bookmarkStart w:id="61" w:name="1036"/>
            <w:bookmarkEnd w:id="60"/>
            <w:bookmarkEnd w:id="61"/>
            <w:r>
              <w:rPr>
                <w:sz w:val="20"/>
                <w:szCs w:val="20"/>
                <w:lang w:val="uk-UA"/>
              </w:rPr>
              <w:t>9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62" w:name="1039"/>
            <w:bookmarkEnd w:id="62"/>
            <w:r>
              <w:rPr>
                <w:sz w:val="20"/>
                <w:szCs w:val="20"/>
                <w:lang w:val="uk-UA"/>
              </w:rPr>
              <w:t>23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63" w:name="1040"/>
            <w:bookmarkEnd w:id="63"/>
            <w:r>
              <w:rPr>
                <w:sz w:val="20"/>
                <w:szCs w:val="20"/>
                <w:lang w:val="en-US"/>
              </w:rPr>
              <w:t>26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64" w:name="1041"/>
            <w:bookmarkEnd w:id="64"/>
            <w:r>
              <w:rPr>
                <w:sz w:val="20"/>
                <w:szCs w:val="20"/>
                <w:lang w:val="uk-UA"/>
              </w:rPr>
              <w:t>25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65" w:name="1042"/>
            <w:bookmarkEnd w:id="65"/>
            <w:r>
              <w:rPr>
                <w:sz w:val="20"/>
                <w:szCs w:val="20"/>
                <w:lang w:val="uk-UA"/>
              </w:rPr>
              <w:t>2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66" w:name="1043"/>
            <w:bookmarkEnd w:id="66"/>
            <w:r>
              <w:rPr>
                <w:sz w:val="20"/>
                <w:szCs w:val="20"/>
                <w:lang w:val="uk-UA"/>
              </w:rPr>
              <w:t>Фінансова підтримка з місцевого бюджет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7" w:name="1044"/>
            <w:bookmarkEnd w:id="67"/>
            <w:r>
              <w:rPr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8" w:name="1045"/>
            <w:bookmarkEnd w:id="68"/>
            <w:r>
              <w:rPr>
                <w:sz w:val="20"/>
                <w:szCs w:val="20"/>
              </w:rPr>
              <w:t>10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69" w:name="1046"/>
            <w:bookmarkEnd w:id="69"/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70" w:name="1049"/>
            <w:bookmarkStart w:id="71" w:name="1047"/>
            <w:bookmarkEnd w:id="70"/>
            <w:bookmarkEnd w:id="71"/>
            <w:r>
              <w:rPr>
                <w:sz w:val="20"/>
                <w:szCs w:val="20"/>
                <w:lang w:val="en-US"/>
              </w:rPr>
              <w:t>9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72" w:name="1050"/>
            <w:bookmarkEnd w:id="72"/>
            <w:r>
              <w:rPr>
                <w:sz w:val="20"/>
                <w:szCs w:val="20"/>
                <w:lang w:val="uk-UA"/>
              </w:rPr>
              <w:t>2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73" w:name="1051"/>
            <w:bookmarkEnd w:id="73"/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4" w:name="1052"/>
            <w:bookmarkEnd w:id="74"/>
            <w:r>
              <w:rPr>
                <w:sz w:val="20"/>
                <w:szCs w:val="20"/>
                <w:lang w:val="en-US"/>
              </w:rPr>
              <w:t>25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75" w:name="1053"/>
            <w:bookmarkEnd w:id="75"/>
            <w:r>
              <w:rPr>
                <w:sz w:val="20"/>
                <w:szCs w:val="20"/>
                <w:lang w:val="en-US"/>
              </w:rPr>
              <w:t>2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6" w:name="1055"/>
            <w:bookmarkStart w:id="77" w:name="1054"/>
            <w:bookmarkEnd w:id="76"/>
            <w:bookmarkEnd w:id="77"/>
            <w:r>
              <w:rPr>
                <w:sz w:val="20"/>
                <w:szCs w:val="20"/>
              </w:rPr>
              <w:t>Витрати на сировину та основні матеріал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8" w:name="1056"/>
            <w:bookmarkEnd w:id="78"/>
            <w:r>
              <w:rPr>
                <w:sz w:val="20"/>
                <w:szCs w:val="20"/>
              </w:rPr>
              <w:t>10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79" w:name="1057"/>
            <w:bookmarkEnd w:id="79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80" w:name="1060"/>
            <w:bookmarkStart w:id="81" w:name="1058"/>
            <w:bookmarkEnd w:id="80"/>
            <w:bookmarkEnd w:id="81"/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2" w:name="1061"/>
            <w:bookmarkEnd w:id="8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3" w:name="1062"/>
            <w:bookmarkEnd w:id="83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4" w:name="1063"/>
            <w:bookmarkEnd w:id="84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5" w:name="1064"/>
            <w:bookmarkEnd w:id="85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6" w:name="1066"/>
            <w:bookmarkStart w:id="87" w:name="1065"/>
            <w:bookmarkEnd w:id="86"/>
            <w:bookmarkEnd w:id="87"/>
            <w:r>
              <w:rPr>
                <w:sz w:val="20"/>
                <w:szCs w:val="20"/>
              </w:rPr>
              <w:t xml:space="preserve">Витрати на паливо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8" w:name="1067"/>
            <w:bookmarkEnd w:id="88"/>
            <w:r>
              <w:rPr>
                <w:sz w:val="20"/>
                <w:szCs w:val="20"/>
              </w:rPr>
              <w:t>10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9" w:name="1068"/>
            <w:bookmarkEnd w:id="89"/>
            <w:r>
              <w:rPr>
                <w:sz w:val="20"/>
                <w:szCs w:val="20"/>
              </w:rPr>
              <w:t>(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90" w:name="1071"/>
            <w:bookmarkStart w:id="91" w:name="1069"/>
            <w:bookmarkEnd w:id="90"/>
            <w:bookmarkEnd w:id="91"/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2" w:name="1072"/>
            <w:bookmarkEnd w:id="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3" w:name="1073"/>
            <w:bookmarkEnd w:id="93"/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uk-UA"/>
              </w:rPr>
              <w:t>1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4" w:name="1074"/>
            <w:bookmarkEnd w:id="94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5" w:name="1075"/>
            <w:bookmarkEnd w:id="95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6" w:name="1077"/>
            <w:bookmarkStart w:id="97" w:name="1076"/>
            <w:bookmarkEnd w:id="96"/>
            <w:bookmarkEnd w:id="97"/>
            <w:r>
              <w:rPr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8" w:name="1078"/>
            <w:bookmarkEnd w:id="98"/>
            <w:r>
              <w:rPr>
                <w:sz w:val="20"/>
                <w:szCs w:val="20"/>
              </w:rPr>
              <w:t>10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9" w:name="1079"/>
            <w:bookmarkEnd w:id="99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0" w:name="1082"/>
            <w:bookmarkStart w:id="101" w:name="1080"/>
            <w:bookmarkEnd w:id="100"/>
            <w:bookmarkEnd w:id="101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2" w:name="1083"/>
            <w:bookmarkEnd w:id="102"/>
            <w:r>
              <w:rPr>
                <w:sz w:val="20"/>
                <w:szCs w:val="20"/>
              </w:rPr>
              <w:t>(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03" w:name="1084"/>
            <w:bookmarkEnd w:id="103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04" w:name="1085"/>
            <w:bookmarkEnd w:id="104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05" w:name="1086"/>
            <w:bookmarkEnd w:id="105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6" w:name="1088"/>
            <w:bookmarkStart w:id="107" w:name="1087"/>
            <w:bookmarkEnd w:id="106"/>
            <w:bookmarkEnd w:id="107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8" w:name="1089"/>
            <w:bookmarkEnd w:id="108"/>
            <w:r>
              <w:rPr>
                <w:sz w:val="20"/>
                <w:szCs w:val="20"/>
              </w:rPr>
              <w:t>10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09" w:name="1090"/>
            <w:bookmarkEnd w:id="109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72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110" w:name="1093"/>
            <w:bookmarkStart w:id="111" w:name="1091"/>
            <w:bookmarkEnd w:id="110"/>
            <w:bookmarkEnd w:id="111"/>
            <w:r>
              <w:rPr>
                <w:sz w:val="20"/>
                <w:szCs w:val="20"/>
                <w:lang w:val="uk-UA"/>
              </w:rPr>
              <w:t>7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12" w:name="1094"/>
            <w:bookmarkEnd w:id="112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7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13" w:name="1095"/>
            <w:bookmarkEnd w:id="113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14" w:name="1096"/>
            <w:bookmarkEnd w:id="114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8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15" w:name="1097"/>
            <w:bookmarkEnd w:id="115"/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uk-UA"/>
              </w:rPr>
              <w:t>176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6" w:name="1099"/>
            <w:bookmarkStart w:id="117" w:name="1098"/>
            <w:bookmarkEnd w:id="116"/>
            <w:bookmarkEnd w:id="117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8" w:name="1100"/>
            <w:bookmarkEnd w:id="118"/>
            <w:r>
              <w:rPr>
                <w:sz w:val="20"/>
                <w:szCs w:val="20"/>
              </w:rPr>
              <w:t>10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19" w:name="1101"/>
            <w:bookmarkEnd w:id="119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99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120" w:name="1104"/>
            <w:bookmarkStart w:id="121" w:name="1102"/>
            <w:bookmarkEnd w:id="120"/>
            <w:bookmarkEnd w:id="121"/>
            <w:r>
              <w:rPr>
                <w:sz w:val="20"/>
                <w:szCs w:val="20"/>
                <w:lang w:val="en-US"/>
              </w:rPr>
              <w:t>1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2" w:name="1105"/>
            <w:bookmarkEnd w:id="122"/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3" w:name="1106"/>
            <w:bookmarkEnd w:id="123"/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4" w:name="1107"/>
            <w:bookmarkEnd w:id="124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51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5" w:name="1108"/>
            <w:bookmarkEnd w:id="125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6" w:name="1110"/>
            <w:bookmarkStart w:id="127" w:name="1109"/>
            <w:bookmarkEnd w:id="126"/>
            <w:bookmarkEnd w:id="127"/>
            <w:r>
              <w:rPr>
                <w:sz w:val="20"/>
                <w:szCs w:val="20"/>
              </w:rPr>
              <w:t>Витрати, що здійснюються для підтримання об'єкта в робочому стані (проведення ремонту, технічного огляду, нагляду, обслуговування тощо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8" w:name="1111"/>
            <w:bookmarkEnd w:id="128"/>
            <w:r>
              <w:rPr>
                <w:sz w:val="20"/>
                <w:szCs w:val="20"/>
              </w:rPr>
              <w:t>10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9" w:name="1112"/>
            <w:bookmarkEnd w:id="1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0" w:name="1115"/>
            <w:bookmarkStart w:id="131" w:name="1113"/>
            <w:bookmarkStart w:id="132" w:name="1115"/>
            <w:bookmarkStart w:id="133" w:name="1113"/>
            <w:bookmarkEnd w:id="132"/>
            <w:bookmarkEnd w:id="13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4" w:name="1116"/>
            <w:bookmarkEnd w:id="13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5" w:name="1117"/>
            <w:bookmarkEnd w:id="1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6" w:name="1118"/>
            <w:bookmarkEnd w:id="1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7" w:name="1119"/>
            <w:bookmarkEnd w:id="13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8" w:name="1121"/>
            <w:bookmarkStart w:id="139" w:name="1120"/>
            <w:bookmarkEnd w:id="138"/>
            <w:bookmarkEnd w:id="139"/>
            <w:r>
              <w:rPr>
                <w:sz w:val="20"/>
                <w:szCs w:val="20"/>
              </w:rPr>
              <w:t>Амортизація основних засобів і нематеріальних актив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0" w:name="1122"/>
            <w:bookmarkEnd w:id="140"/>
            <w:r>
              <w:rPr>
                <w:sz w:val="20"/>
                <w:szCs w:val="20"/>
              </w:rPr>
              <w:t>10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1" w:name="1123"/>
            <w:bookmarkEnd w:id="1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2" w:name="1126"/>
            <w:bookmarkStart w:id="143" w:name="1124"/>
            <w:bookmarkStart w:id="144" w:name="1126"/>
            <w:bookmarkStart w:id="145" w:name="1124"/>
            <w:bookmarkEnd w:id="144"/>
            <w:bookmarkEnd w:id="14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6" w:name="1127"/>
            <w:bookmarkEnd w:id="1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7" w:name="1128"/>
            <w:bookmarkEnd w:id="1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8" w:name="1129"/>
            <w:bookmarkEnd w:id="14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9" w:name="1130"/>
            <w:bookmarkEnd w:id="14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0" w:name="1132"/>
            <w:bookmarkStart w:id="151" w:name="1131"/>
            <w:bookmarkEnd w:id="150"/>
            <w:bookmarkEnd w:id="151"/>
            <w:r>
              <w:rPr>
                <w:sz w:val="20"/>
                <w:szCs w:val="20"/>
              </w:rPr>
              <w:t>Інш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2" w:name="1133"/>
            <w:bookmarkEnd w:id="152"/>
            <w:r>
              <w:rPr>
                <w:sz w:val="20"/>
                <w:szCs w:val="20"/>
              </w:rPr>
              <w:t>10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3" w:name="1134"/>
            <w:bookmarkEnd w:id="15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4" w:name="1137"/>
            <w:bookmarkStart w:id="155" w:name="1135"/>
            <w:bookmarkStart w:id="156" w:name="1137"/>
            <w:bookmarkStart w:id="157" w:name="1135"/>
            <w:bookmarkEnd w:id="156"/>
            <w:bookmarkEnd w:id="15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8" w:name="1138"/>
            <w:bookmarkEnd w:id="15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9" w:name="1139"/>
            <w:bookmarkEnd w:id="15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0" w:name="1140"/>
            <w:bookmarkEnd w:id="16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1" w:name="1141"/>
            <w:bookmarkEnd w:id="16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2" w:name="1143"/>
            <w:bookmarkStart w:id="163" w:name="1142"/>
            <w:bookmarkEnd w:id="162"/>
            <w:bookmarkEnd w:id="163"/>
            <w:r>
              <w:rPr>
                <w:b/>
                <w:bCs/>
                <w:sz w:val="20"/>
                <w:szCs w:val="20"/>
              </w:rPr>
              <w:t>Валовий прибуток (збиток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4" w:name="1144"/>
            <w:bookmarkEnd w:id="164"/>
            <w:r>
              <w:rPr>
                <w:b/>
                <w:bCs/>
                <w:sz w:val="20"/>
                <w:szCs w:val="20"/>
              </w:rPr>
              <w:t>10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highlight w:val="darkRed"/>
              </w:rPr>
            </w:pPr>
            <w:r>
              <w:rPr>
                <w:color w:val="FF0000"/>
                <w:sz w:val="20"/>
                <w:szCs w:val="20"/>
                <w:highlight w:val="darkRed"/>
              </w:rPr>
            </w:r>
            <w:bookmarkStart w:id="165" w:name="1145"/>
            <w:bookmarkStart w:id="166" w:name="1145"/>
            <w:bookmarkEnd w:id="166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highlight w:val="darkRed"/>
              </w:rPr>
            </w:pPr>
            <w:r>
              <w:rPr>
                <w:color w:val="FF0000"/>
                <w:sz w:val="20"/>
                <w:szCs w:val="20"/>
                <w:highlight w:val="darkRed"/>
              </w:rPr>
            </w:r>
            <w:bookmarkStart w:id="167" w:name="1148"/>
            <w:bookmarkStart w:id="168" w:name="1146"/>
            <w:bookmarkStart w:id="169" w:name="1148"/>
            <w:bookmarkStart w:id="170" w:name="1146"/>
            <w:bookmarkEnd w:id="169"/>
            <w:bookmarkEnd w:id="17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highlight w:val="darkRed"/>
              </w:rPr>
            </w:pPr>
            <w:r>
              <w:rPr>
                <w:color w:val="FF0000"/>
                <w:sz w:val="20"/>
                <w:szCs w:val="20"/>
                <w:highlight w:val="darkRed"/>
              </w:rPr>
            </w:r>
            <w:bookmarkStart w:id="171" w:name="1149"/>
            <w:bookmarkStart w:id="172" w:name="1149"/>
            <w:bookmarkEnd w:id="172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highlight w:val="darkRed"/>
              </w:rPr>
            </w:pPr>
            <w:r>
              <w:rPr>
                <w:color w:val="FF0000"/>
                <w:sz w:val="20"/>
                <w:szCs w:val="20"/>
                <w:highlight w:val="darkRed"/>
              </w:rPr>
            </w:r>
            <w:bookmarkStart w:id="173" w:name="1150"/>
            <w:bookmarkStart w:id="174" w:name="1150"/>
            <w:bookmarkEnd w:id="174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highlight w:val="darkRed"/>
              </w:rPr>
            </w:pPr>
            <w:r>
              <w:rPr>
                <w:color w:val="FF0000"/>
                <w:sz w:val="20"/>
                <w:szCs w:val="20"/>
                <w:highlight w:val="darkRed"/>
              </w:rPr>
            </w:r>
            <w:bookmarkStart w:id="175" w:name="1151"/>
            <w:bookmarkStart w:id="176" w:name="1151"/>
            <w:bookmarkEnd w:id="176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highlight w:val="darkRed"/>
              </w:rPr>
            </w:pPr>
            <w:r>
              <w:rPr>
                <w:color w:val="FF0000"/>
                <w:sz w:val="20"/>
                <w:szCs w:val="20"/>
                <w:highlight w:val="darkRed"/>
              </w:rPr>
            </w:r>
            <w:bookmarkStart w:id="177" w:name="1152"/>
            <w:bookmarkStart w:id="178" w:name="1152"/>
            <w:bookmarkEnd w:id="178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9" w:name="1154"/>
            <w:bookmarkStart w:id="180" w:name="1153"/>
            <w:bookmarkEnd w:id="179"/>
            <w:bookmarkEnd w:id="180"/>
            <w:r>
              <w:rPr>
                <w:sz w:val="20"/>
                <w:szCs w:val="20"/>
              </w:rPr>
              <w:t>Адміністративні витрати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1" w:name="1155"/>
            <w:bookmarkEnd w:id="181"/>
            <w:r>
              <w:rPr>
                <w:sz w:val="20"/>
                <w:szCs w:val="20"/>
              </w:rPr>
              <w:t>10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182" w:name="1156"/>
            <w:bookmarkEnd w:id="182"/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183" w:name="1159"/>
            <w:bookmarkStart w:id="184" w:name="1157"/>
            <w:bookmarkEnd w:id="183"/>
            <w:bookmarkEnd w:id="184"/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5" w:name="1160"/>
            <w:bookmarkEnd w:id="185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6" w:name="1161"/>
            <w:bookmarkEnd w:id="186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7" w:name="1162"/>
            <w:bookmarkEnd w:id="187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188" w:name="1163"/>
            <w:bookmarkEnd w:id="188"/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9" w:name="1165"/>
            <w:bookmarkStart w:id="190" w:name="1164"/>
            <w:bookmarkEnd w:id="189"/>
            <w:bookmarkEnd w:id="190"/>
            <w:r>
              <w:rPr>
                <w:sz w:val="20"/>
                <w:szCs w:val="20"/>
              </w:rPr>
              <w:t>витрати, пов'язані з використанням власних службових автомобіл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" w:name="1166"/>
            <w:bookmarkEnd w:id="191"/>
            <w:r>
              <w:rPr>
                <w:sz w:val="20"/>
                <w:szCs w:val="20"/>
              </w:rPr>
              <w:t>103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" w:name="1167"/>
            <w:bookmarkEnd w:id="1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3" w:name="1170"/>
            <w:bookmarkStart w:id="194" w:name="1168"/>
            <w:bookmarkStart w:id="195" w:name="1170"/>
            <w:bookmarkStart w:id="196" w:name="1168"/>
            <w:bookmarkEnd w:id="195"/>
            <w:bookmarkEnd w:id="19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" w:name="1171"/>
            <w:bookmarkEnd w:id="1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8" w:name="1172"/>
            <w:bookmarkEnd w:id="19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9" w:name="1173"/>
            <w:bookmarkEnd w:id="19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0" w:name="1174"/>
            <w:bookmarkEnd w:id="20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1" w:name="1176"/>
            <w:bookmarkStart w:id="202" w:name="1175"/>
            <w:bookmarkEnd w:id="201"/>
            <w:bookmarkEnd w:id="202"/>
            <w:r>
              <w:rPr>
                <w:sz w:val="20"/>
                <w:szCs w:val="20"/>
              </w:rPr>
              <w:t>витрати на оренду службових автомобіл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" w:name="1177"/>
            <w:bookmarkEnd w:id="203"/>
            <w:r>
              <w:rPr>
                <w:sz w:val="20"/>
                <w:szCs w:val="20"/>
              </w:rPr>
              <w:t>103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" w:name="1178"/>
            <w:bookmarkEnd w:id="20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5" w:name="1181"/>
            <w:bookmarkStart w:id="206" w:name="1179"/>
            <w:bookmarkStart w:id="207" w:name="1181"/>
            <w:bookmarkStart w:id="208" w:name="1179"/>
            <w:bookmarkEnd w:id="207"/>
            <w:bookmarkEnd w:id="20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" w:name="1182"/>
            <w:bookmarkEnd w:id="20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" w:name="1183"/>
            <w:bookmarkEnd w:id="21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" w:name="1184"/>
            <w:bookmarkEnd w:id="21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" w:name="1185"/>
            <w:bookmarkEnd w:id="21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3" w:name="1187"/>
            <w:bookmarkStart w:id="214" w:name="1186"/>
            <w:bookmarkEnd w:id="213"/>
            <w:bookmarkEnd w:id="214"/>
            <w:r>
              <w:rPr>
                <w:sz w:val="20"/>
                <w:szCs w:val="20"/>
              </w:rPr>
              <w:t>витрати на консалтингов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" w:name="1188"/>
            <w:bookmarkEnd w:id="215"/>
            <w:r>
              <w:rPr>
                <w:sz w:val="20"/>
                <w:szCs w:val="20"/>
              </w:rPr>
              <w:t>103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" w:name="1189"/>
            <w:bookmarkEnd w:id="21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7" w:name="1192"/>
            <w:bookmarkStart w:id="218" w:name="1190"/>
            <w:bookmarkStart w:id="219" w:name="1192"/>
            <w:bookmarkStart w:id="220" w:name="1190"/>
            <w:bookmarkEnd w:id="219"/>
            <w:bookmarkEnd w:id="22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" w:name="1193"/>
            <w:bookmarkEnd w:id="22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" w:name="1194"/>
            <w:bookmarkEnd w:id="22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" w:name="1195"/>
            <w:bookmarkEnd w:id="2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" w:name="1196"/>
            <w:bookmarkEnd w:id="22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25" w:name="1198"/>
            <w:bookmarkStart w:id="226" w:name="1197"/>
            <w:bookmarkEnd w:id="225"/>
            <w:bookmarkEnd w:id="226"/>
            <w:r>
              <w:rPr>
                <w:sz w:val="20"/>
                <w:szCs w:val="20"/>
              </w:rPr>
              <w:t>витрати на страхов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" w:name="1199"/>
            <w:bookmarkEnd w:id="227"/>
            <w:r>
              <w:rPr>
                <w:sz w:val="20"/>
                <w:szCs w:val="20"/>
              </w:rPr>
              <w:t>103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" w:name="1200"/>
            <w:bookmarkEnd w:id="2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29" w:name="1203"/>
            <w:bookmarkStart w:id="230" w:name="1201"/>
            <w:bookmarkStart w:id="231" w:name="1203"/>
            <w:bookmarkStart w:id="232" w:name="1201"/>
            <w:bookmarkEnd w:id="231"/>
            <w:bookmarkEnd w:id="23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" w:name="1204"/>
            <w:bookmarkEnd w:id="23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" w:name="1205"/>
            <w:bookmarkEnd w:id="23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" w:name="1206"/>
            <w:bookmarkEnd w:id="2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" w:name="1207"/>
            <w:bookmarkEnd w:id="23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37" w:name="1209"/>
            <w:bookmarkStart w:id="238" w:name="1208"/>
            <w:bookmarkEnd w:id="237"/>
            <w:bookmarkEnd w:id="238"/>
            <w:r>
              <w:rPr>
                <w:sz w:val="20"/>
                <w:szCs w:val="20"/>
              </w:rPr>
              <w:t>витрати на аудиторськ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9" w:name="1210"/>
            <w:bookmarkEnd w:id="239"/>
            <w:r>
              <w:rPr>
                <w:sz w:val="20"/>
                <w:szCs w:val="20"/>
              </w:rPr>
              <w:t>103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" w:name="1211"/>
            <w:bookmarkEnd w:id="24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1" w:name="1214"/>
            <w:bookmarkStart w:id="242" w:name="1212"/>
            <w:bookmarkStart w:id="243" w:name="1214"/>
            <w:bookmarkStart w:id="244" w:name="1212"/>
            <w:bookmarkEnd w:id="243"/>
            <w:bookmarkEnd w:id="24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5" w:name="1215"/>
            <w:bookmarkEnd w:id="24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6" w:name="1216"/>
            <w:bookmarkEnd w:id="2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7" w:name="1217"/>
            <w:bookmarkEnd w:id="2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8" w:name="1218"/>
            <w:bookmarkEnd w:id="24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49" w:name="1220"/>
            <w:bookmarkStart w:id="250" w:name="1219"/>
            <w:bookmarkEnd w:id="249"/>
            <w:bookmarkEnd w:id="250"/>
            <w:r>
              <w:rPr>
                <w:sz w:val="20"/>
                <w:szCs w:val="20"/>
              </w:rPr>
              <w:t>витрати на службові відрядж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1" w:name="1221"/>
            <w:bookmarkEnd w:id="251"/>
            <w:r>
              <w:rPr>
                <w:sz w:val="20"/>
                <w:szCs w:val="20"/>
              </w:rPr>
              <w:t>10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2" w:name="1222"/>
            <w:bookmarkEnd w:id="25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53" w:name="1225"/>
            <w:bookmarkStart w:id="254" w:name="1223"/>
            <w:bookmarkStart w:id="255" w:name="1225"/>
            <w:bookmarkStart w:id="256" w:name="1223"/>
            <w:bookmarkEnd w:id="255"/>
            <w:bookmarkEnd w:id="25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7" w:name="1226"/>
            <w:bookmarkEnd w:id="25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8" w:name="1227"/>
            <w:bookmarkEnd w:id="25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9" w:name="1228"/>
            <w:bookmarkEnd w:id="25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0" w:name="1229"/>
            <w:bookmarkEnd w:id="26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61" w:name="1231"/>
            <w:bookmarkStart w:id="262" w:name="1230"/>
            <w:bookmarkEnd w:id="261"/>
            <w:bookmarkEnd w:id="262"/>
            <w:r>
              <w:rPr>
                <w:sz w:val="20"/>
                <w:szCs w:val="20"/>
              </w:rPr>
              <w:t>витрати на зв'яз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3" w:name="1232"/>
            <w:bookmarkEnd w:id="263"/>
            <w:r>
              <w:rPr>
                <w:sz w:val="20"/>
                <w:szCs w:val="20"/>
              </w:rPr>
              <w:t>103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64" w:name="1233"/>
            <w:bookmarkEnd w:id="264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5" w:name="1236"/>
            <w:bookmarkStart w:id="266" w:name="1234"/>
            <w:bookmarkEnd w:id="265"/>
            <w:bookmarkEnd w:id="266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67" w:name="1237"/>
            <w:bookmarkEnd w:id="267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68" w:name="1238"/>
            <w:bookmarkEnd w:id="268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69" w:name="1239"/>
            <w:bookmarkEnd w:id="269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70" w:name="1240"/>
            <w:bookmarkEnd w:id="270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71" w:name="1242"/>
            <w:bookmarkStart w:id="272" w:name="1241"/>
            <w:bookmarkEnd w:id="271"/>
            <w:bookmarkEnd w:id="272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73" w:name="1243"/>
            <w:bookmarkEnd w:id="273"/>
            <w:r>
              <w:rPr>
                <w:sz w:val="20"/>
                <w:szCs w:val="20"/>
              </w:rPr>
              <w:t>103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74" w:name="1244"/>
            <w:bookmarkEnd w:id="2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75" w:name="1247"/>
            <w:bookmarkStart w:id="276" w:name="1245"/>
            <w:bookmarkStart w:id="277" w:name="1247"/>
            <w:bookmarkStart w:id="278" w:name="1245"/>
            <w:bookmarkEnd w:id="277"/>
            <w:bookmarkEnd w:id="27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79" w:name="1248"/>
            <w:bookmarkEnd w:id="27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0" w:name="1249"/>
            <w:bookmarkEnd w:id="28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1" w:name="1250"/>
            <w:bookmarkEnd w:id="28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2" w:name="1251"/>
            <w:bookmarkEnd w:id="28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83" w:name="1253"/>
            <w:bookmarkStart w:id="284" w:name="1252"/>
            <w:bookmarkEnd w:id="283"/>
            <w:bookmarkEnd w:id="284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5" w:name="1254"/>
            <w:bookmarkEnd w:id="285"/>
            <w:r>
              <w:rPr>
                <w:sz w:val="20"/>
                <w:szCs w:val="20"/>
              </w:rPr>
              <w:t>103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6" w:name="1255"/>
            <w:bookmarkEnd w:id="286"/>
            <w:r>
              <w:rPr>
                <w:sz w:val="20"/>
                <w:szCs w:val="20"/>
              </w:rPr>
              <w:t>(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87" w:name="1258"/>
            <w:bookmarkStart w:id="288" w:name="1256"/>
            <w:bookmarkStart w:id="289" w:name="1258"/>
            <w:bookmarkStart w:id="290" w:name="1256"/>
            <w:bookmarkEnd w:id="289"/>
            <w:bookmarkEnd w:id="29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1" w:name="1259"/>
            <w:bookmarkEnd w:id="2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2" w:name="1260"/>
            <w:bookmarkEnd w:id="2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3" w:name="1261"/>
            <w:bookmarkEnd w:id="2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4" w:name="1262"/>
            <w:bookmarkEnd w:id="29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95" w:name="1264"/>
            <w:bookmarkStart w:id="296" w:name="1263"/>
            <w:bookmarkEnd w:id="295"/>
            <w:bookmarkEnd w:id="296"/>
            <w:r>
              <w:rPr>
                <w:sz w:val="20"/>
                <w:szCs w:val="20"/>
              </w:rPr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7" w:name="1265"/>
            <w:bookmarkEnd w:id="297"/>
            <w:r>
              <w:rPr>
                <w:sz w:val="20"/>
                <w:szCs w:val="20"/>
              </w:rPr>
              <w:t>10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8" w:name="1266"/>
            <w:bookmarkEnd w:id="29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99" w:name="1269"/>
            <w:bookmarkStart w:id="300" w:name="1267"/>
            <w:bookmarkStart w:id="301" w:name="1269"/>
            <w:bookmarkStart w:id="302" w:name="1267"/>
            <w:bookmarkEnd w:id="301"/>
            <w:bookmarkEnd w:id="30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3" w:name="1270"/>
            <w:bookmarkEnd w:id="3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4" w:name="1271"/>
            <w:bookmarkEnd w:id="30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5" w:name="1272"/>
            <w:bookmarkEnd w:id="3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6" w:name="1273"/>
            <w:bookmarkEnd w:id="30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07" w:name="1275"/>
            <w:bookmarkStart w:id="308" w:name="1274"/>
            <w:bookmarkEnd w:id="307"/>
            <w:bookmarkEnd w:id="308"/>
            <w:r>
              <w:rPr>
                <w:sz w:val="20"/>
                <w:szCs w:val="20"/>
              </w:rPr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9" w:name="1276"/>
            <w:bookmarkEnd w:id="309"/>
            <w:r>
              <w:rPr>
                <w:sz w:val="20"/>
                <w:szCs w:val="20"/>
              </w:rPr>
              <w:t>104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0" w:name="1277"/>
            <w:bookmarkEnd w:id="31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11" w:name="1280"/>
            <w:bookmarkStart w:id="312" w:name="1278"/>
            <w:bookmarkStart w:id="313" w:name="1280"/>
            <w:bookmarkStart w:id="314" w:name="1278"/>
            <w:bookmarkEnd w:id="313"/>
            <w:bookmarkEnd w:id="31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5" w:name="1281"/>
            <w:bookmarkEnd w:id="31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6" w:name="1282"/>
            <w:bookmarkEnd w:id="31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7" w:name="1283"/>
            <w:bookmarkEnd w:id="31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8" w:name="1284"/>
            <w:bookmarkEnd w:id="31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19" w:name="1286"/>
            <w:bookmarkStart w:id="320" w:name="1285"/>
            <w:bookmarkEnd w:id="319"/>
            <w:bookmarkEnd w:id="320"/>
            <w:r>
              <w:rPr>
                <w:sz w:val="20"/>
                <w:szCs w:val="20"/>
              </w:rPr>
              <w:t>витрати на страхування майна загальногосподарського признач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1" w:name="1287"/>
            <w:bookmarkEnd w:id="321"/>
            <w:r>
              <w:rPr>
                <w:sz w:val="20"/>
                <w:szCs w:val="20"/>
              </w:rPr>
              <w:t>104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2" w:name="1288"/>
            <w:bookmarkEnd w:id="32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23" w:name="1291"/>
            <w:bookmarkStart w:id="324" w:name="1289"/>
            <w:bookmarkStart w:id="325" w:name="1291"/>
            <w:bookmarkStart w:id="326" w:name="1289"/>
            <w:bookmarkEnd w:id="325"/>
            <w:bookmarkEnd w:id="32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7" w:name="1292"/>
            <w:bookmarkEnd w:id="3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8" w:name="1293"/>
            <w:bookmarkEnd w:id="3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9" w:name="1294"/>
            <w:bookmarkEnd w:id="3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0" w:name="1295"/>
            <w:bookmarkEnd w:id="33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31" w:name="1297"/>
            <w:bookmarkStart w:id="332" w:name="1296"/>
            <w:bookmarkEnd w:id="331"/>
            <w:bookmarkEnd w:id="332"/>
            <w:r>
              <w:rPr>
                <w:sz w:val="20"/>
                <w:szCs w:val="20"/>
              </w:rPr>
              <w:t>витрати на страхування загальногосподарського персонал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3" w:name="1298"/>
            <w:bookmarkEnd w:id="333"/>
            <w:r>
              <w:rPr>
                <w:sz w:val="20"/>
                <w:szCs w:val="20"/>
              </w:rPr>
              <w:t>10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4" w:name="1299"/>
            <w:bookmarkEnd w:id="33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35" w:name="1302"/>
            <w:bookmarkStart w:id="336" w:name="1300"/>
            <w:bookmarkStart w:id="337" w:name="1302"/>
            <w:bookmarkStart w:id="338" w:name="1300"/>
            <w:bookmarkEnd w:id="337"/>
            <w:bookmarkEnd w:id="33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9" w:name="1303"/>
            <w:bookmarkEnd w:id="33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0" w:name="1304"/>
            <w:bookmarkEnd w:id="34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1" w:name="1305"/>
            <w:bookmarkEnd w:id="3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2" w:name="1306"/>
            <w:bookmarkEnd w:id="34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43" w:name="1308"/>
            <w:bookmarkStart w:id="344" w:name="1307"/>
            <w:bookmarkEnd w:id="343"/>
            <w:bookmarkEnd w:id="344"/>
            <w:r>
              <w:rPr>
                <w:sz w:val="20"/>
                <w:szCs w:val="20"/>
              </w:rPr>
              <w:t xml:space="preserve">організаційно-технічні послуг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5" w:name="1309"/>
            <w:bookmarkEnd w:id="345"/>
            <w:r>
              <w:rPr>
                <w:sz w:val="20"/>
                <w:szCs w:val="20"/>
              </w:rPr>
              <w:t>10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6" w:name="1310"/>
            <w:bookmarkEnd w:id="3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47" w:name="1313"/>
            <w:bookmarkStart w:id="348" w:name="1311"/>
            <w:bookmarkStart w:id="349" w:name="1313"/>
            <w:bookmarkStart w:id="350" w:name="1311"/>
            <w:bookmarkEnd w:id="349"/>
            <w:bookmarkEnd w:id="35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1" w:name="1314"/>
            <w:bookmarkEnd w:id="35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2" w:name="1315"/>
            <w:bookmarkEnd w:id="35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3" w:name="1316"/>
            <w:bookmarkEnd w:id="35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4" w:name="1317"/>
            <w:bookmarkEnd w:id="35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55" w:name="1319"/>
            <w:bookmarkStart w:id="356" w:name="1318"/>
            <w:bookmarkEnd w:id="355"/>
            <w:bookmarkEnd w:id="356"/>
            <w:r>
              <w:rPr>
                <w:sz w:val="20"/>
                <w:szCs w:val="20"/>
              </w:rPr>
              <w:t>консультаційні та інформаційн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7" w:name="1320"/>
            <w:bookmarkEnd w:id="357"/>
            <w:r>
              <w:rPr>
                <w:sz w:val="20"/>
                <w:szCs w:val="20"/>
              </w:rPr>
              <w:t>104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8" w:name="1321"/>
            <w:bookmarkEnd w:id="358"/>
            <w:r>
              <w:rPr>
                <w:sz w:val="20"/>
                <w:szCs w:val="20"/>
              </w:rPr>
              <w:t>(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59" w:name="1324"/>
            <w:bookmarkStart w:id="360" w:name="1322"/>
            <w:bookmarkStart w:id="361" w:name="1324"/>
            <w:bookmarkStart w:id="362" w:name="1322"/>
            <w:bookmarkEnd w:id="361"/>
            <w:bookmarkEnd w:id="36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3" w:name="1325"/>
            <w:bookmarkEnd w:id="363"/>
            <w:r>
              <w:rPr>
                <w:sz w:val="20"/>
                <w:szCs w:val="20"/>
              </w:rPr>
              <w:t>(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4" w:name="1326"/>
            <w:bookmarkEnd w:id="364"/>
            <w:r>
              <w:rPr>
                <w:sz w:val="20"/>
                <w:szCs w:val="20"/>
              </w:rPr>
              <w:t>(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5" w:name="1327"/>
            <w:bookmarkEnd w:id="36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6" w:name="1328"/>
            <w:bookmarkEnd w:id="36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67" w:name="1330"/>
            <w:bookmarkStart w:id="368" w:name="1329"/>
            <w:bookmarkEnd w:id="367"/>
            <w:bookmarkEnd w:id="368"/>
            <w:r>
              <w:rPr>
                <w:sz w:val="20"/>
                <w:szCs w:val="20"/>
              </w:rPr>
              <w:t>юридичн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9" w:name="1331"/>
            <w:bookmarkEnd w:id="369"/>
            <w:r>
              <w:rPr>
                <w:sz w:val="20"/>
                <w:szCs w:val="20"/>
              </w:rPr>
              <w:t>104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0" w:name="1332"/>
            <w:bookmarkEnd w:id="37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71" w:name="1335"/>
            <w:bookmarkStart w:id="372" w:name="1333"/>
            <w:bookmarkStart w:id="373" w:name="1335"/>
            <w:bookmarkStart w:id="374" w:name="1333"/>
            <w:bookmarkEnd w:id="373"/>
            <w:bookmarkEnd w:id="37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5" w:name="1336"/>
            <w:bookmarkEnd w:id="37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6" w:name="1337"/>
            <w:bookmarkEnd w:id="3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7" w:name="1338"/>
            <w:bookmarkEnd w:id="37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8" w:name="1339"/>
            <w:bookmarkEnd w:id="37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79" w:name="1341"/>
            <w:bookmarkStart w:id="380" w:name="1340"/>
            <w:bookmarkEnd w:id="379"/>
            <w:bookmarkEnd w:id="380"/>
            <w:r>
              <w:rPr>
                <w:sz w:val="20"/>
                <w:szCs w:val="20"/>
              </w:rPr>
              <w:t>послуги з оцінки май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1" w:name="1342"/>
            <w:bookmarkEnd w:id="381"/>
            <w:r>
              <w:rPr>
                <w:sz w:val="20"/>
                <w:szCs w:val="20"/>
              </w:rPr>
              <w:t>104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2" w:name="1343"/>
            <w:bookmarkEnd w:id="38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83" w:name="1346"/>
            <w:bookmarkStart w:id="384" w:name="1344"/>
            <w:bookmarkStart w:id="385" w:name="1346"/>
            <w:bookmarkStart w:id="386" w:name="1344"/>
            <w:bookmarkEnd w:id="385"/>
            <w:bookmarkEnd w:id="38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7" w:name="1347"/>
            <w:bookmarkEnd w:id="3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8" w:name="1348"/>
            <w:bookmarkEnd w:id="38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9" w:name="1349"/>
            <w:bookmarkEnd w:id="38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0" w:name="1350"/>
            <w:bookmarkEnd w:id="39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91" w:name="1352"/>
            <w:bookmarkStart w:id="392" w:name="1351"/>
            <w:bookmarkEnd w:id="391"/>
            <w:bookmarkEnd w:id="392"/>
            <w:r>
              <w:rPr>
                <w:sz w:val="20"/>
                <w:szCs w:val="20"/>
              </w:rPr>
              <w:t>витрати на охорону праці загальногосподарського персонал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93" w:name="1353"/>
            <w:bookmarkEnd w:id="393"/>
            <w:r>
              <w:rPr>
                <w:sz w:val="20"/>
                <w:szCs w:val="20"/>
              </w:rPr>
              <w:t>104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4" w:name="1354"/>
            <w:bookmarkEnd w:id="39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95" w:name="1357"/>
            <w:bookmarkStart w:id="396" w:name="1355"/>
            <w:bookmarkStart w:id="397" w:name="1357"/>
            <w:bookmarkStart w:id="398" w:name="1355"/>
            <w:bookmarkEnd w:id="397"/>
            <w:bookmarkEnd w:id="39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9" w:name="1358"/>
            <w:bookmarkEnd w:id="39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0" w:name="1359"/>
            <w:bookmarkEnd w:id="40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1" w:name="1360"/>
            <w:bookmarkEnd w:id="40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2" w:name="1361"/>
            <w:bookmarkEnd w:id="40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03" w:name="1363"/>
            <w:bookmarkStart w:id="404" w:name="1362"/>
            <w:bookmarkEnd w:id="403"/>
            <w:bookmarkEnd w:id="404"/>
            <w:r>
              <w:rPr>
                <w:sz w:val="20"/>
                <w:szCs w:val="20"/>
              </w:rPr>
              <w:t xml:space="preserve">витрати на підвищення кваліфікації та перепідготовку кадрів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5" w:name="1364"/>
            <w:bookmarkEnd w:id="405"/>
            <w:r>
              <w:rPr>
                <w:sz w:val="20"/>
                <w:szCs w:val="20"/>
              </w:rPr>
              <w:t>104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6" w:name="1365"/>
            <w:bookmarkEnd w:id="4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07" w:name="1368"/>
            <w:bookmarkStart w:id="408" w:name="1366"/>
            <w:bookmarkStart w:id="409" w:name="1368"/>
            <w:bookmarkStart w:id="410" w:name="1366"/>
            <w:bookmarkEnd w:id="409"/>
            <w:bookmarkEnd w:id="41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1" w:name="1369"/>
            <w:bookmarkEnd w:id="41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2" w:name="1370"/>
            <w:bookmarkEnd w:id="41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3" w:name="1371"/>
            <w:bookmarkEnd w:id="41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4" w:name="1372"/>
            <w:bookmarkEnd w:id="41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15" w:name="1374"/>
            <w:bookmarkStart w:id="416" w:name="1373"/>
            <w:bookmarkEnd w:id="415"/>
            <w:bookmarkEnd w:id="416"/>
            <w:r>
              <w:rPr>
                <w:sz w:val="20"/>
                <w:szCs w:val="20"/>
              </w:rPr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7" w:name="1375"/>
            <w:bookmarkEnd w:id="417"/>
            <w:r>
              <w:rPr>
                <w:sz w:val="20"/>
                <w:szCs w:val="20"/>
              </w:rPr>
              <w:t>10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8" w:name="1376"/>
            <w:bookmarkEnd w:id="4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19" w:name="1379"/>
            <w:bookmarkStart w:id="420" w:name="1377"/>
            <w:bookmarkStart w:id="421" w:name="1379"/>
            <w:bookmarkStart w:id="422" w:name="1377"/>
            <w:bookmarkEnd w:id="421"/>
            <w:bookmarkEnd w:id="42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3" w:name="1380"/>
            <w:bookmarkEnd w:id="4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4" w:name="1381"/>
            <w:bookmarkEnd w:id="42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5" w:name="1382"/>
            <w:bookmarkEnd w:id="42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6" w:name="1383"/>
            <w:bookmarkEnd w:id="42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27" w:name="1385"/>
            <w:bookmarkStart w:id="428" w:name="1384"/>
            <w:bookmarkEnd w:id="427"/>
            <w:bookmarkEnd w:id="428"/>
            <w:r>
              <w:rPr>
                <w:sz w:val="20"/>
                <w:szCs w:val="20"/>
              </w:rPr>
              <w:t>витрати на поліпшення основних фонд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9" w:name="1386"/>
            <w:bookmarkEnd w:id="429"/>
            <w:r>
              <w:rPr>
                <w:sz w:val="20"/>
                <w:szCs w:val="20"/>
              </w:rPr>
              <w:t>1050/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0" w:name="1387"/>
            <w:bookmarkEnd w:id="4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31" w:name="1390"/>
            <w:bookmarkStart w:id="432" w:name="1388"/>
            <w:bookmarkStart w:id="433" w:name="1390"/>
            <w:bookmarkStart w:id="434" w:name="1388"/>
            <w:bookmarkEnd w:id="433"/>
            <w:bookmarkEnd w:id="43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5" w:name="1391"/>
            <w:bookmarkEnd w:id="4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6" w:name="1392"/>
            <w:bookmarkEnd w:id="4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7" w:name="1393"/>
            <w:bookmarkEnd w:id="4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8" w:name="1394"/>
            <w:bookmarkEnd w:id="43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439" w:name="1396"/>
            <w:bookmarkStart w:id="440" w:name="1395"/>
            <w:bookmarkEnd w:id="439"/>
            <w:bookmarkEnd w:id="440"/>
            <w:r>
              <w:rPr>
                <w:sz w:val="20"/>
                <w:szCs w:val="20"/>
              </w:rPr>
              <w:t>інші адміністративні витрати (розшифрувати)</w:t>
            </w:r>
            <w:r>
              <w:rPr>
                <w:sz w:val="20"/>
                <w:szCs w:val="20"/>
                <w:lang w:val="uk-UA"/>
              </w:rPr>
              <w:t xml:space="preserve"> оренда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41" w:name="1397"/>
            <w:bookmarkEnd w:id="441"/>
            <w:r>
              <w:rPr>
                <w:sz w:val="20"/>
                <w:szCs w:val="20"/>
              </w:rPr>
              <w:t>105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42" w:name="1398"/>
            <w:bookmarkEnd w:id="442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443" w:name="1401"/>
            <w:bookmarkStart w:id="444" w:name="1399"/>
            <w:bookmarkEnd w:id="443"/>
            <w:bookmarkEnd w:id="444"/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45" w:name="1402"/>
            <w:bookmarkEnd w:id="445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46" w:name="1403"/>
            <w:bookmarkEnd w:id="446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47" w:name="1404"/>
            <w:bookmarkEnd w:id="447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48" w:name="1405"/>
            <w:bookmarkEnd w:id="448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49" w:name="1407"/>
            <w:bookmarkStart w:id="450" w:name="1406"/>
            <w:bookmarkEnd w:id="449"/>
            <w:bookmarkEnd w:id="450"/>
            <w:r>
              <w:rPr>
                <w:sz w:val="20"/>
                <w:szCs w:val="20"/>
              </w:rPr>
              <w:t>Витрати на збут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1" w:name="1408"/>
            <w:bookmarkEnd w:id="451"/>
            <w:r>
              <w:rPr>
                <w:sz w:val="20"/>
                <w:szCs w:val="20"/>
              </w:rPr>
              <w:t>106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52" w:name="1409"/>
            <w:bookmarkStart w:id="453" w:name="1409"/>
            <w:bookmarkEnd w:id="453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54" w:name="1412"/>
            <w:bookmarkStart w:id="455" w:name="1410"/>
            <w:bookmarkStart w:id="456" w:name="1412"/>
            <w:bookmarkStart w:id="457" w:name="1410"/>
            <w:bookmarkEnd w:id="456"/>
            <w:bookmarkEnd w:id="45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58" w:name="1413"/>
            <w:bookmarkStart w:id="459" w:name="1413"/>
            <w:bookmarkEnd w:id="459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60" w:name="1414"/>
            <w:bookmarkStart w:id="461" w:name="1414"/>
            <w:bookmarkEnd w:id="461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62" w:name="1415"/>
            <w:bookmarkStart w:id="463" w:name="1415"/>
            <w:bookmarkEnd w:id="463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64" w:name="1416"/>
            <w:bookmarkStart w:id="465" w:name="1416"/>
            <w:bookmarkEnd w:id="465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66" w:name="1418"/>
            <w:bookmarkStart w:id="467" w:name="1417"/>
            <w:bookmarkEnd w:id="466"/>
            <w:bookmarkEnd w:id="467"/>
            <w:r>
              <w:rPr>
                <w:sz w:val="20"/>
                <w:szCs w:val="20"/>
              </w:rPr>
              <w:t>транспортні витра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8" w:name="1419"/>
            <w:bookmarkEnd w:id="468"/>
            <w:r>
              <w:rPr>
                <w:sz w:val="20"/>
                <w:szCs w:val="20"/>
              </w:rPr>
              <w:t>106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9" w:name="1420"/>
            <w:bookmarkEnd w:id="46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70" w:name="1423"/>
            <w:bookmarkStart w:id="471" w:name="1421"/>
            <w:bookmarkStart w:id="472" w:name="1423"/>
            <w:bookmarkStart w:id="473" w:name="1421"/>
            <w:bookmarkEnd w:id="472"/>
            <w:bookmarkEnd w:id="47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4" w:name="1424"/>
            <w:bookmarkEnd w:id="4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5" w:name="1425"/>
            <w:bookmarkEnd w:id="47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6" w:name="1426"/>
            <w:bookmarkEnd w:id="4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7" w:name="1427"/>
            <w:bookmarkEnd w:id="47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78" w:name="1429"/>
            <w:bookmarkStart w:id="479" w:name="1428"/>
            <w:bookmarkEnd w:id="478"/>
            <w:bookmarkEnd w:id="479"/>
            <w:r>
              <w:rPr>
                <w:sz w:val="20"/>
                <w:szCs w:val="20"/>
              </w:rPr>
              <w:t>витрати на зберігання та упаковк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0" w:name="1430"/>
            <w:bookmarkEnd w:id="480"/>
            <w:r>
              <w:rPr>
                <w:sz w:val="20"/>
                <w:szCs w:val="20"/>
              </w:rPr>
              <w:t>106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1" w:name="1431"/>
            <w:bookmarkEnd w:id="48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82" w:name="1434"/>
            <w:bookmarkStart w:id="483" w:name="1432"/>
            <w:bookmarkStart w:id="484" w:name="1434"/>
            <w:bookmarkStart w:id="485" w:name="1432"/>
            <w:bookmarkEnd w:id="484"/>
            <w:bookmarkEnd w:id="48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6" w:name="1435"/>
            <w:bookmarkEnd w:id="4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7" w:name="1436"/>
            <w:bookmarkEnd w:id="4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8" w:name="1437"/>
            <w:bookmarkEnd w:id="48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9" w:name="1438"/>
            <w:bookmarkEnd w:id="48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90" w:name="1440"/>
            <w:bookmarkStart w:id="491" w:name="1439"/>
            <w:bookmarkEnd w:id="490"/>
            <w:bookmarkEnd w:id="491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2" w:name="1441"/>
            <w:bookmarkEnd w:id="492"/>
            <w:r>
              <w:rPr>
                <w:sz w:val="20"/>
                <w:szCs w:val="20"/>
              </w:rPr>
              <w:t>106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3" w:name="1442"/>
            <w:bookmarkEnd w:id="4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94" w:name="1445"/>
            <w:bookmarkStart w:id="495" w:name="1443"/>
            <w:bookmarkStart w:id="496" w:name="1445"/>
            <w:bookmarkStart w:id="497" w:name="1443"/>
            <w:bookmarkEnd w:id="496"/>
            <w:bookmarkEnd w:id="49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8" w:name="1446"/>
            <w:bookmarkEnd w:id="49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9" w:name="1447"/>
            <w:bookmarkEnd w:id="49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0" w:name="1448"/>
            <w:bookmarkEnd w:id="50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1" w:name="1449"/>
            <w:bookmarkEnd w:id="50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02" w:name="1451"/>
            <w:bookmarkStart w:id="503" w:name="1450"/>
            <w:bookmarkEnd w:id="502"/>
            <w:bookmarkEnd w:id="503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4" w:name="1452"/>
            <w:bookmarkEnd w:id="504"/>
            <w:r>
              <w:rPr>
                <w:sz w:val="20"/>
                <w:szCs w:val="20"/>
              </w:rPr>
              <w:t>106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5" w:name="1453"/>
            <w:bookmarkEnd w:id="5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06" w:name="1456"/>
            <w:bookmarkStart w:id="507" w:name="1454"/>
            <w:bookmarkStart w:id="508" w:name="1456"/>
            <w:bookmarkStart w:id="509" w:name="1454"/>
            <w:bookmarkEnd w:id="508"/>
            <w:bookmarkEnd w:id="50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0" w:name="1457"/>
            <w:bookmarkEnd w:id="51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1" w:name="1458"/>
            <w:bookmarkEnd w:id="51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2" w:name="1459"/>
            <w:bookmarkEnd w:id="51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3" w:name="1460"/>
            <w:bookmarkEnd w:id="51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14" w:name="1462"/>
            <w:bookmarkStart w:id="515" w:name="1461"/>
            <w:bookmarkEnd w:id="514"/>
            <w:bookmarkEnd w:id="515"/>
            <w:r>
              <w:rPr>
                <w:sz w:val="20"/>
                <w:szCs w:val="20"/>
              </w:rPr>
              <w:t>амортизація основних засобів і нематеріальних актив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6" w:name="1463"/>
            <w:bookmarkEnd w:id="516"/>
            <w:r>
              <w:rPr>
                <w:sz w:val="20"/>
                <w:szCs w:val="20"/>
              </w:rPr>
              <w:t>10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7" w:name="1464"/>
            <w:bookmarkEnd w:id="51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18" w:name="1467"/>
            <w:bookmarkStart w:id="519" w:name="1465"/>
            <w:bookmarkStart w:id="520" w:name="1467"/>
            <w:bookmarkStart w:id="521" w:name="1465"/>
            <w:bookmarkEnd w:id="520"/>
            <w:bookmarkEnd w:id="52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2" w:name="1468"/>
            <w:bookmarkEnd w:id="52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3" w:name="1469"/>
            <w:bookmarkEnd w:id="5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4" w:name="1470"/>
            <w:bookmarkEnd w:id="52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5" w:name="1471"/>
            <w:bookmarkEnd w:id="52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26" w:name="1473"/>
            <w:bookmarkStart w:id="527" w:name="1472"/>
            <w:bookmarkEnd w:id="526"/>
            <w:bookmarkEnd w:id="527"/>
            <w:r>
              <w:rPr>
                <w:sz w:val="20"/>
                <w:szCs w:val="20"/>
              </w:rPr>
              <w:t>витрати на реклам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8" w:name="1474"/>
            <w:bookmarkEnd w:id="528"/>
            <w:r>
              <w:rPr>
                <w:sz w:val="20"/>
                <w:szCs w:val="20"/>
              </w:rPr>
              <w:t>106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9" w:name="1475"/>
            <w:bookmarkEnd w:id="5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30" w:name="1478"/>
            <w:bookmarkStart w:id="531" w:name="1476"/>
            <w:bookmarkStart w:id="532" w:name="1478"/>
            <w:bookmarkStart w:id="533" w:name="1476"/>
            <w:bookmarkEnd w:id="532"/>
            <w:bookmarkEnd w:id="53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34" w:name="1479"/>
            <w:bookmarkEnd w:id="53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35" w:name="1480"/>
            <w:bookmarkEnd w:id="5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36" w:name="1481"/>
            <w:bookmarkEnd w:id="5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37" w:name="1482"/>
            <w:bookmarkEnd w:id="53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38" w:name="1484"/>
            <w:bookmarkStart w:id="539" w:name="1483"/>
            <w:bookmarkEnd w:id="538"/>
            <w:bookmarkEnd w:id="539"/>
            <w:r>
              <w:rPr>
                <w:sz w:val="20"/>
                <w:szCs w:val="20"/>
              </w:rPr>
              <w:t>інші витрати на збут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40" w:name="1485"/>
            <w:bookmarkEnd w:id="540"/>
            <w:r>
              <w:rPr>
                <w:sz w:val="20"/>
                <w:szCs w:val="20"/>
              </w:rPr>
              <w:t>106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41" w:name="1486"/>
            <w:bookmarkEnd w:id="5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42" w:name="1489"/>
            <w:bookmarkStart w:id="543" w:name="1487"/>
            <w:bookmarkStart w:id="544" w:name="1489"/>
            <w:bookmarkStart w:id="545" w:name="1487"/>
            <w:bookmarkEnd w:id="544"/>
            <w:bookmarkEnd w:id="54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46" w:name="1490"/>
            <w:bookmarkEnd w:id="5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47" w:name="1491"/>
            <w:bookmarkEnd w:id="5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48" w:name="1492"/>
            <w:bookmarkEnd w:id="54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49" w:name="1493"/>
            <w:bookmarkEnd w:id="54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50" w:name="1495"/>
            <w:bookmarkStart w:id="551" w:name="1494"/>
            <w:bookmarkEnd w:id="550"/>
            <w:bookmarkEnd w:id="551"/>
            <w:r>
              <w:rPr>
                <w:sz w:val="20"/>
                <w:szCs w:val="20"/>
              </w:rPr>
              <w:t>Інші операційні доход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52" w:name="1496"/>
            <w:bookmarkEnd w:id="552"/>
            <w:r>
              <w:rPr>
                <w:sz w:val="20"/>
                <w:szCs w:val="20"/>
              </w:rPr>
              <w:t>10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53" w:name="1497"/>
            <w:bookmarkStart w:id="554" w:name="1497"/>
            <w:bookmarkEnd w:id="554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55" w:name="1500"/>
            <w:bookmarkStart w:id="556" w:name="1498"/>
            <w:bookmarkStart w:id="557" w:name="1500"/>
            <w:bookmarkStart w:id="558" w:name="1498"/>
            <w:bookmarkEnd w:id="557"/>
            <w:bookmarkEnd w:id="55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59" w:name="1501"/>
            <w:bookmarkStart w:id="560" w:name="1501"/>
            <w:bookmarkEnd w:id="560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61" w:name="1502"/>
            <w:bookmarkStart w:id="562" w:name="1502"/>
            <w:bookmarkEnd w:id="562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63" w:name="1503"/>
            <w:bookmarkStart w:id="564" w:name="1503"/>
            <w:bookmarkEnd w:id="564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65" w:name="1504"/>
            <w:bookmarkStart w:id="566" w:name="1504"/>
            <w:bookmarkEnd w:id="566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67" w:name="1506"/>
            <w:bookmarkStart w:id="568" w:name="1505"/>
            <w:bookmarkEnd w:id="567"/>
            <w:bookmarkEnd w:id="568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69" w:name="1507"/>
            <w:bookmarkEnd w:id="569"/>
            <w:r>
              <w:rPr>
                <w:sz w:val="20"/>
                <w:szCs w:val="20"/>
              </w:rPr>
              <w:t>107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70" w:name="1508"/>
            <w:bookmarkStart w:id="571" w:name="1508"/>
            <w:bookmarkEnd w:id="571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72" w:name="1511"/>
            <w:bookmarkStart w:id="573" w:name="1509"/>
            <w:bookmarkStart w:id="574" w:name="1511"/>
            <w:bookmarkStart w:id="575" w:name="1509"/>
            <w:bookmarkEnd w:id="574"/>
            <w:bookmarkEnd w:id="57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76" w:name="1512"/>
            <w:bookmarkStart w:id="577" w:name="1512"/>
            <w:bookmarkEnd w:id="57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78" w:name="1513"/>
            <w:bookmarkStart w:id="579" w:name="1513"/>
            <w:bookmarkEnd w:id="57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80" w:name="1514"/>
            <w:bookmarkStart w:id="581" w:name="1514"/>
            <w:bookmarkEnd w:id="581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82" w:name="1515"/>
            <w:bookmarkStart w:id="583" w:name="1515"/>
            <w:bookmarkEnd w:id="58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84" w:name="1517"/>
            <w:bookmarkStart w:id="585" w:name="1516"/>
            <w:bookmarkEnd w:id="584"/>
            <w:bookmarkEnd w:id="585"/>
            <w:r>
              <w:rPr>
                <w:sz w:val="20"/>
                <w:szCs w:val="20"/>
              </w:rPr>
              <w:t>нетипові операційні доход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86" w:name="1518"/>
            <w:bookmarkEnd w:id="586"/>
            <w:r>
              <w:rPr>
                <w:sz w:val="20"/>
                <w:szCs w:val="20"/>
              </w:rPr>
              <w:t>107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87" w:name="1519"/>
            <w:bookmarkStart w:id="588" w:name="1519"/>
            <w:bookmarkEnd w:id="588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89" w:name="1522"/>
            <w:bookmarkStart w:id="590" w:name="1520"/>
            <w:bookmarkStart w:id="591" w:name="1522"/>
            <w:bookmarkStart w:id="592" w:name="1520"/>
            <w:bookmarkEnd w:id="591"/>
            <w:bookmarkEnd w:id="59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93" w:name="1523"/>
            <w:bookmarkStart w:id="594" w:name="1523"/>
            <w:bookmarkEnd w:id="594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95" w:name="1524"/>
            <w:bookmarkStart w:id="596" w:name="1524"/>
            <w:bookmarkEnd w:id="596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97" w:name="1525"/>
            <w:bookmarkStart w:id="598" w:name="1525"/>
            <w:bookmarkEnd w:id="598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99" w:name="1526"/>
            <w:bookmarkStart w:id="600" w:name="1526"/>
            <w:bookmarkEnd w:id="600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01" w:name="1528"/>
            <w:bookmarkStart w:id="602" w:name="1527"/>
            <w:bookmarkEnd w:id="601"/>
            <w:bookmarkEnd w:id="602"/>
            <w:r>
              <w:rPr>
                <w:sz w:val="20"/>
                <w:szCs w:val="20"/>
              </w:rPr>
              <w:t>інші операційні доход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03" w:name="1529"/>
            <w:bookmarkEnd w:id="603"/>
            <w:r>
              <w:rPr>
                <w:sz w:val="20"/>
                <w:szCs w:val="20"/>
              </w:rPr>
              <w:t>107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04" w:name="1530"/>
            <w:bookmarkStart w:id="605" w:name="1530"/>
            <w:bookmarkEnd w:id="605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06" w:name="1533"/>
            <w:bookmarkStart w:id="607" w:name="1531"/>
            <w:bookmarkStart w:id="608" w:name="1533"/>
            <w:bookmarkStart w:id="609" w:name="1531"/>
            <w:bookmarkEnd w:id="608"/>
            <w:bookmarkEnd w:id="60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10" w:name="1534"/>
            <w:bookmarkStart w:id="611" w:name="1534"/>
            <w:bookmarkEnd w:id="61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12" w:name="1535"/>
            <w:bookmarkStart w:id="613" w:name="1535"/>
            <w:bookmarkEnd w:id="613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14" w:name="1536"/>
            <w:bookmarkStart w:id="615" w:name="1536"/>
            <w:bookmarkEnd w:id="615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16" w:name="1537"/>
            <w:bookmarkStart w:id="617" w:name="1537"/>
            <w:bookmarkEnd w:id="617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18" w:name="1539"/>
            <w:bookmarkStart w:id="619" w:name="1538"/>
            <w:bookmarkEnd w:id="618"/>
            <w:bookmarkEnd w:id="619"/>
            <w:r>
              <w:rPr>
                <w:sz w:val="20"/>
                <w:szCs w:val="20"/>
              </w:rPr>
              <w:t>Інші операційні витрат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20" w:name="1540"/>
            <w:bookmarkEnd w:id="620"/>
            <w:r>
              <w:rPr>
                <w:sz w:val="20"/>
                <w:szCs w:val="20"/>
              </w:rPr>
              <w:t>10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21" w:name="1541"/>
            <w:bookmarkStart w:id="622" w:name="1541"/>
            <w:bookmarkEnd w:id="622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23" w:name="1544"/>
            <w:bookmarkStart w:id="624" w:name="1542"/>
            <w:bookmarkStart w:id="625" w:name="1544"/>
            <w:bookmarkStart w:id="626" w:name="1542"/>
            <w:bookmarkEnd w:id="625"/>
            <w:bookmarkEnd w:id="62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27" w:name="1545"/>
            <w:bookmarkStart w:id="628" w:name="1545"/>
            <w:bookmarkEnd w:id="628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29" w:name="1546"/>
            <w:bookmarkStart w:id="630" w:name="1546"/>
            <w:bookmarkEnd w:id="630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31" w:name="1547"/>
            <w:bookmarkStart w:id="632" w:name="1547"/>
            <w:bookmarkEnd w:id="632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33" w:name="1548"/>
            <w:bookmarkStart w:id="634" w:name="1548"/>
            <w:bookmarkEnd w:id="634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35" w:name="1550"/>
            <w:bookmarkStart w:id="636" w:name="1549"/>
            <w:bookmarkEnd w:id="635"/>
            <w:bookmarkEnd w:id="636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37" w:name="1551"/>
            <w:bookmarkEnd w:id="637"/>
            <w:r>
              <w:rPr>
                <w:sz w:val="20"/>
                <w:szCs w:val="20"/>
              </w:rPr>
              <w:t>108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38" w:name="1552"/>
            <w:bookmarkStart w:id="639" w:name="1552"/>
            <w:bookmarkEnd w:id="639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40" w:name="1555"/>
            <w:bookmarkStart w:id="641" w:name="1553"/>
            <w:bookmarkStart w:id="642" w:name="1555"/>
            <w:bookmarkStart w:id="643" w:name="1553"/>
            <w:bookmarkEnd w:id="642"/>
            <w:bookmarkEnd w:id="64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44" w:name="1556"/>
            <w:bookmarkStart w:id="645" w:name="1556"/>
            <w:bookmarkEnd w:id="645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46" w:name="1557"/>
            <w:bookmarkStart w:id="647" w:name="1557"/>
            <w:bookmarkEnd w:id="647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48" w:name="1558"/>
            <w:bookmarkStart w:id="649" w:name="1558"/>
            <w:bookmarkEnd w:id="649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50" w:name="1559"/>
            <w:bookmarkStart w:id="651" w:name="1559"/>
            <w:bookmarkEnd w:id="651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52" w:name="1561"/>
            <w:bookmarkStart w:id="653" w:name="1560"/>
            <w:bookmarkEnd w:id="652"/>
            <w:bookmarkEnd w:id="653"/>
            <w:r>
              <w:rPr>
                <w:sz w:val="20"/>
                <w:szCs w:val="20"/>
              </w:rPr>
              <w:t>нетипові операційн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54" w:name="1562"/>
            <w:bookmarkEnd w:id="654"/>
            <w:r>
              <w:rPr>
                <w:sz w:val="20"/>
                <w:szCs w:val="20"/>
              </w:rPr>
              <w:t>108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55" w:name="1563"/>
            <w:bookmarkStart w:id="656" w:name="1563"/>
            <w:bookmarkEnd w:id="656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57" w:name="1566"/>
            <w:bookmarkStart w:id="658" w:name="1564"/>
            <w:bookmarkStart w:id="659" w:name="1566"/>
            <w:bookmarkStart w:id="660" w:name="1564"/>
            <w:bookmarkEnd w:id="659"/>
            <w:bookmarkEnd w:id="66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61" w:name="1567"/>
            <w:bookmarkStart w:id="662" w:name="1567"/>
            <w:bookmarkEnd w:id="662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63" w:name="1568"/>
            <w:bookmarkStart w:id="664" w:name="1568"/>
            <w:bookmarkEnd w:id="664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65" w:name="1569"/>
            <w:bookmarkStart w:id="666" w:name="1569"/>
            <w:bookmarkEnd w:id="666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67" w:name="1570"/>
            <w:bookmarkStart w:id="668" w:name="1570"/>
            <w:bookmarkEnd w:id="668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69" w:name="1572"/>
            <w:bookmarkStart w:id="670" w:name="1571"/>
            <w:bookmarkEnd w:id="669"/>
            <w:bookmarkEnd w:id="670"/>
            <w:r>
              <w:rPr>
                <w:sz w:val="20"/>
                <w:szCs w:val="20"/>
              </w:rPr>
              <w:t>витрати на благодійну допомог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71" w:name="1573"/>
            <w:bookmarkEnd w:id="671"/>
            <w:r>
              <w:rPr>
                <w:sz w:val="20"/>
                <w:szCs w:val="20"/>
              </w:rPr>
              <w:t>108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72" w:name="1574"/>
            <w:bookmarkStart w:id="673" w:name="1574"/>
            <w:bookmarkEnd w:id="673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74" w:name="1577"/>
            <w:bookmarkStart w:id="675" w:name="1575"/>
            <w:bookmarkStart w:id="676" w:name="1577"/>
            <w:bookmarkStart w:id="677" w:name="1575"/>
            <w:bookmarkEnd w:id="676"/>
            <w:bookmarkEnd w:id="67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78" w:name="1578"/>
            <w:bookmarkStart w:id="679" w:name="1578"/>
            <w:bookmarkEnd w:id="679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80" w:name="1579"/>
            <w:bookmarkStart w:id="681" w:name="1579"/>
            <w:bookmarkEnd w:id="681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82" w:name="1580"/>
            <w:bookmarkStart w:id="683" w:name="1580"/>
            <w:bookmarkEnd w:id="683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84" w:name="1581"/>
            <w:bookmarkStart w:id="685" w:name="1581"/>
            <w:bookmarkEnd w:id="685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86" w:name="1583"/>
            <w:bookmarkStart w:id="687" w:name="1582"/>
            <w:bookmarkEnd w:id="686"/>
            <w:bookmarkEnd w:id="687"/>
            <w:r>
              <w:rPr>
                <w:sz w:val="20"/>
                <w:szCs w:val="20"/>
              </w:rPr>
              <w:t>відрахування до резерву сумнівних борг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688" w:name="1584"/>
            <w:bookmarkEnd w:id="688"/>
            <w:r>
              <w:rPr>
                <w:sz w:val="20"/>
                <w:szCs w:val="20"/>
              </w:rPr>
              <w:t>108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89" w:name="1585"/>
            <w:bookmarkStart w:id="690" w:name="1585"/>
            <w:bookmarkEnd w:id="690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91" w:name="1588"/>
            <w:bookmarkStart w:id="692" w:name="1586"/>
            <w:bookmarkStart w:id="693" w:name="1588"/>
            <w:bookmarkStart w:id="694" w:name="1586"/>
            <w:bookmarkEnd w:id="693"/>
            <w:bookmarkEnd w:id="69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95" w:name="1589"/>
            <w:bookmarkStart w:id="696" w:name="1589"/>
            <w:bookmarkEnd w:id="696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97" w:name="1590"/>
            <w:bookmarkStart w:id="698" w:name="1590"/>
            <w:bookmarkEnd w:id="698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99" w:name="1591"/>
            <w:bookmarkStart w:id="700" w:name="1591"/>
            <w:bookmarkEnd w:id="700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01" w:name="1592"/>
            <w:bookmarkStart w:id="702" w:name="1592"/>
            <w:bookmarkEnd w:id="702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03" w:name="1594"/>
            <w:bookmarkStart w:id="704" w:name="1593"/>
            <w:bookmarkEnd w:id="703"/>
            <w:bookmarkEnd w:id="704"/>
            <w:r>
              <w:rPr>
                <w:sz w:val="20"/>
                <w:szCs w:val="20"/>
              </w:rPr>
              <w:t>відрахування до недержавних пенсійних фонд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05" w:name="1595"/>
            <w:bookmarkEnd w:id="705"/>
            <w:r>
              <w:rPr>
                <w:sz w:val="20"/>
                <w:szCs w:val="20"/>
              </w:rPr>
              <w:t>108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06" w:name="1596"/>
            <w:bookmarkEnd w:id="7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07" w:name="1599"/>
            <w:bookmarkStart w:id="708" w:name="1597"/>
            <w:bookmarkStart w:id="709" w:name="1599"/>
            <w:bookmarkStart w:id="710" w:name="1597"/>
            <w:bookmarkEnd w:id="709"/>
            <w:bookmarkEnd w:id="71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11" w:name="1600"/>
            <w:bookmarkEnd w:id="71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12" w:name="1601"/>
            <w:bookmarkEnd w:id="71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13" w:name="1602"/>
            <w:bookmarkEnd w:id="71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14" w:name="1603"/>
            <w:bookmarkEnd w:id="71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15" w:name="1605"/>
            <w:bookmarkStart w:id="716" w:name="1604"/>
            <w:bookmarkEnd w:id="715"/>
            <w:bookmarkEnd w:id="716"/>
            <w:r>
              <w:rPr>
                <w:sz w:val="20"/>
                <w:szCs w:val="20"/>
              </w:rPr>
              <w:t>інші операційн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17" w:name="1606"/>
            <w:bookmarkEnd w:id="717"/>
            <w:r>
              <w:rPr>
                <w:sz w:val="20"/>
                <w:szCs w:val="20"/>
              </w:rPr>
              <w:t>108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18" w:name="1607"/>
            <w:bookmarkEnd w:id="7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19" w:name="1610"/>
            <w:bookmarkStart w:id="720" w:name="1608"/>
            <w:bookmarkStart w:id="721" w:name="1610"/>
            <w:bookmarkStart w:id="722" w:name="1608"/>
            <w:bookmarkEnd w:id="721"/>
            <w:bookmarkEnd w:id="72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23" w:name="1611"/>
            <w:bookmarkEnd w:id="7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24" w:name="1612"/>
            <w:bookmarkEnd w:id="72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25" w:name="1613"/>
            <w:bookmarkEnd w:id="72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26" w:name="1614"/>
            <w:bookmarkEnd w:id="72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27" w:name="1616"/>
            <w:bookmarkStart w:id="728" w:name="1615"/>
            <w:bookmarkEnd w:id="727"/>
            <w:bookmarkEnd w:id="728"/>
            <w:r>
              <w:rPr>
                <w:b/>
                <w:bCs/>
                <w:sz w:val="20"/>
                <w:szCs w:val="20"/>
              </w:rPr>
              <w:t>Фінансовий результат від операційної діяльност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29" w:name="1617"/>
            <w:bookmarkEnd w:id="729"/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30" w:name="1618"/>
            <w:bookmarkStart w:id="731" w:name="1618"/>
            <w:bookmarkEnd w:id="731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32" w:name="1621"/>
            <w:bookmarkStart w:id="733" w:name="1619"/>
            <w:bookmarkStart w:id="734" w:name="1621"/>
            <w:bookmarkStart w:id="735" w:name="1619"/>
            <w:bookmarkEnd w:id="734"/>
            <w:bookmarkEnd w:id="73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36" w:name="1622"/>
            <w:bookmarkStart w:id="737" w:name="1622"/>
            <w:bookmarkEnd w:id="73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38" w:name="1623"/>
            <w:bookmarkStart w:id="739" w:name="1623"/>
            <w:bookmarkEnd w:id="73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40" w:name="1624"/>
            <w:bookmarkStart w:id="741" w:name="1624"/>
            <w:bookmarkEnd w:id="741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42" w:name="1625"/>
            <w:bookmarkStart w:id="743" w:name="1625"/>
            <w:bookmarkEnd w:id="74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44" w:name="1627"/>
            <w:bookmarkStart w:id="745" w:name="1626"/>
            <w:bookmarkEnd w:id="744"/>
            <w:bookmarkEnd w:id="745"/>
            <w:r>
              <w:rPr>
                <w:sz w:val="20"/>
                <w:szCs w:val="20"/>
              </w:rPr>
              <w:t>Дохід від участі в капіталі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46" w:name="1628"/>
            <w:bookmarkEnd w:id="746"/>
            <w:r>
              <w:rPr>
                <w:sz w:val="20"/>
                <w:szCs w:val="20"/>
              </w:rPr>
              <w:t>11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47" w:name="1629"/>
            <w:bookmarkEnd w:id="7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48" w:name="1632"/>
            <w:bookmarkStart w:id="749" w:name="1630"/>
            <w:bookmarkStart w:id="750" w:name="1632"/>
            <w:bookmarkStart w:id="751" w:name="1630"/>
            <w:bookmarkEnd w:id="750"/>
            <w:bookmarkEnd w:id="75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52" w:name="1633"/>
            <w:bookmarkEnd w:id="7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53" w:name="1634"/>
            <w:bookmarkEnd w:id="7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54" w:name="1635"/>
            <w:bookmarkEnd w:id="7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55" w:name="1636"/>
            <w:bookmarkEnd w:id="75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56" w:name="1638"/>
            <w:bookmarkStart w:id="757" w:name="1637"/>
            <w:bookmarkEnd w:id="756"/>
            <w:bookmarkEnd w:id="757"/>
            <w:r>
              <w:rPr>
                <w:sz w:val="20"/>
                <w:szCs w:val="20"/>
              </w:rPr>
              <w:t>Втрати від участі в капіталі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58" w:name="1639"/>
            <w:bookmarkEnd w:id="758"/>
            <w:r>
              <w:rPr>
                <w:sz w:val="20"/>
                <w:szCs w:val="20"/>
              </w:rPr>
              <w:t>11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59" w:name="1640"/>
            <w:bookmarkEnd w:id="75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60" w:name="1643"/>
            <w:bookmarkStart w:id="761" w:name="1641"/>
            <w:bookmarkStart w:id="762" w:name="1643"/>
            <w:bookmarkStart w:id="763" w:name="1641"/>
            <w:bookmarkEnd w:id="762"/>
            <w:bookmarkEnd w:id="76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64" w:name="1644"/>
            <w:bookmarkEnd w:id="76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65" w:name="1645"/>
            <w:bookmarkEnd w:id="76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66" w:name="1646"/>
            <w:bookmarkEnd w:id="76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67" w:name="1647"/>
            <w:bookmarkEnd w:id="76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68" w:name="1649"/>
            <w:bookmarkStart w:id="769" w:name="1648"/>
            <w:bookmarkEnd w:id="768"/>
            <w:bookmarkEnd w:id="769"/>
            <w:r>
              <w:rPr>
                <w:sz w:val="20"/>
                <w:szCs w:val="20"/>
              </w:rPr>
              <w:t>Інші фінансові доход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70" w:name="1650"/>
            <w:bookmarkEnd w:id="770"/>
            <w:r>
              <w:rPr>
                <w:sz w:val="20"/>
                <w:szCs w:val="20"/>
              </w:rPr>
              <w:t>11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71" w:name="1651"/>
            <w:bookmarkEnd w:id="7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72" w:name="1654"/>
            <w:bookmarkStart w:id="773" w:name="1652"/>
            <w:bookmarkStart w:id="774" w:name="1654"/>
            <w:bookmarkStart w:id="775" w:name="1652"/>
            <w:bookmarkEnd w:id="774"/>
            <w:bookmarkEnd w:id="77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76" w:name="1655"/>
            <w:bookmarkEnd w:id="7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77" w:name="1656"/>
            <w:bookmarkEnd w:id="7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78" w:name="1657"/>
            <w:bookmarkEnd w:id="7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79" w:name="1658"/>
            <w:bookmarkEnd w:id="77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80" w:name="1660"/>
            <w:bookmarkStart w:id="781" w:name="1659"/>
            <w:bookmarkEnd w:id="780"/>
            <w:bookmarkEnd w:id="781"/>
            <w:r>
              <w:rPr>
                <w:sz w:val="20"/>
                <w:szCs w:val="20"/>
              </w:rPr>
              <w:t>Фінансов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82" w:name="1661"/>
            <w:bookmarkEnd w:id="782"/>
            <w:r>
              <w:rPr>
                <w:sz w:val="20"/>
                <w:szCs w:val="20"/>
              </w:rPr>
              <w:t>11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83" w:name="1662"/>
            <w:bookmarkEnd w:id="78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84" w:name="1665"/>
            <w:bookmarkStart w:id="785" w:name="1663"/>
            <w:bookmarkStart w:id="786" w:name="1665"/>
            <w:bookmarkStart w:id="787" w:name="1663"/>
            <w:bookmarkEnd w:id="786"/>
            <w:bookmarkEnd w:id="78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88" w:name="1666"/>
            <w:bookmarkEnd w:id="78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89" w:name="1667"/>
            <w:bookmarkEnd w:id="78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90" w:name="1668"/>
            <w:bookmarkEnd w:id="79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91" w:name="1669"/>
            <w:bookmarkEnd w:id="79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92" w:name="1671"/>
            <w:bookmarkStart w:id="793" w:name="1670"/>
            <w:bookmarkEnd w:id="792"/>
            <w:bookmarkEnd w:id="793"/>
            <w:r>
              <w:rPr>
                <w:sz w:val="20"/>
                <w:szCs w:val="20"/>
              </w:rPr>
              <w:t>Інші доход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94" w:name="1672"/>
            <w:bookmarkEnd w:id="794"/>
            <w:r>
              <w:rPr>
                <w:sz w:val="20"/>
                <w:szCs w:val="20"/>
              </w:rPr>
              <w:t>11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95" w:name="1673"/>
            <w:bookmarkStart w:id="796" w:name="1673"/>
            <w:bookmarkEnd w:id="796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97" w:name="1676"/>
            <w:bookmarkStart w:id="798" w:name="1674"/>
            <w:bookmarkStart w:id="799" w:name="1676"/>
            <w:bookmarkStart w:id="800" w:name="1674"/>
            <w:bookmarkEnd w:id="799"/>
            <w:bookmarkEnd w:id="80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01" w:name="1677"/>
            <w:bookmarkStart w:id="802" w:name="1677"/>
            <w:bookmarkEnd w:id="802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03" w:name="1678"/>
            <w:bookmarkStart w:id="804" w:name="1678"/>
            <w:bookmarkEnd w:id="804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05" w:name="1679"/>
            <w:bookmarkStart w:id="806" w:name="1679"/>
            <w:bookmarkEnd w:id="806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07" w:name="1680"/>
            <w:bookmarkStart w:id="808" w:name="1680"/>
            <w:bookmarkEnd w:id="808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09" w:name="1682"/>
            <w:bookmarkStart w:id="810" w:name="1681"/>
            <w:bookmarkEnd w:id="809"/>
            <w:bookmarkEnd w:id="810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11" w:name="1683"/>
            <w:bookmarkEnd w:id="811"/>
            <w:r>
              <w:rPr>
                <w:sz w:val="20"/>
                <w:szCs w:val="20"/>
              </w:rPr>
              <w:t>115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12" w:name="1684"/>
            <w:bookmarkStart w:id="813" w:name="1684"/>
            <w:bookmarkEnd w:id="813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14" w:name="1687"/>
            <w:bookmarkStart w:id="815" w:name="1685"/>
            <w:bookmarkStart w:id="816" w:name="1687"/>
            <w:bookmarkStart w:id="817" w:name="1685"/>
            <w:bookmarkEnd w:id="816"/>
            <w:bookmarkEnd w:id="81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18" w:name="1688"/>
            <w:bookmarkStart w:id="819" w:name="1688"/>
            <w:bookmarkEnd w:id="819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20" w:name="1689"/>
            <w:bookmarkStart w:id="821" w:name="1689"/>
            <w:bookmarkEnd w:id="821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22" w:name="1690"/>
            <w:bookmarkStart w:id="823" w:name="1690"/>
            <w:bookmarkEnd w:id="823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24" w:name="1691"/>
            <w:bookmarkStart w:id="825" w:name="1691"/>
            <w:bookmarkEnd w:id="825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26" w:name="1693"/>
            <w:bookmarkStart w:id="827" w:name="1692"/>
            <w:bookmarkEnd w:id="826"/>
            <w:bookmarkEnd w:id="827"/>
            <w:r>
              <w:rPr>
                <w:sz w:val="20"/>
                <w:szCs w:val="20"/>
              </w:rPr>
              <w:t>інші доход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28" w:name="1694"/>
            <w:bookmarkEnd w:id="828"/>
            <w:r>
              <w:rPr>
                <w:sz w:val="20"/>
                <w:szCs w:val="20"/>
              </w:rPr>
              <w:t>115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29" w:name="1695"/>
            <w:bookmarkStart w:id="830" w:name="1695"/>
            <w:bookmarkEnd w:id="830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31" w:name="1698"/>
            <w:bookmarkStart w:id="832" w:name="1696"/>
            <w:bookmarkStart w:id="833" w:name="1698"/>
            <w:bookmarkStart w:id="834" w:name="1696"/>
            <w:bookmarkEnd w:id="833"/>
            <w:bookmarkEnd w:id="83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35" w:name="1699"/>
            <w:bookmarkStart w:id="836" w:name="1699"/>
            <w:bookmarkEnd w:id="836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37" w:name="1700"/>
            <w:bookmarkStart w:id="838" w:name="1700"/>
            <w:bookmarkEnd w:id="838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39" w:name="1701"/>
            <w:bookmarkStart w:id="840" w:name="1701"/>
            <w:bookmarkEnd w:id="840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41" w:name="1702"/>
            <w:bookmarkStart w:id="842" w:name="1702"/>
            <w:bookmarkEnd w:id="842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43" w:name="1704"/>
            <w:bookmarkStart w:id="844" w:name="1703"/>
            <w:bookmarkEnd w:id="843"/>
            <w:bookmarkEnd w:id="844"/>
            <w:r>
              <w:rPr>
                <w:sz w:val="20"/>
                <w:szCs w:val="20"/>
              </w:rPr>
              <w:t>Інші витрат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45" w:name="1705"/>
            <w:bookmarkEnd w:id="845"/>
            <w:r>
              <w:rPr>
                <w:sz w:val="20"/>
                <w:szCs w:val="20"/>
              </w:rPr>
              <w:t>116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46" w:name="1706"/>
            <w:bookmarkStart w:id="847" w:name="1706"/>
            <w:bookmarkEnd w:id="847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48" w:name="1709"/>
            <w:bookmarkStart w:id="849" w:name="1707"/>
            <w:bookmarkStart w:id="850" w:name="1709"/>
            <w:bookmarkStart w:id="851" w:name="1707"/>
            <w:bookmarkEnd w:id="850"/>
            <w:bookmarkEnd w:id="85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52" w:name="1710"/>
            <w:bookmarkStart w:id="853" w:name="1710"/>
            <w:bookmarkEnd w:id="85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54" w:name="1711"/>
            <w:bookmarkStart w:id="855" w:name="1711"/>
            <w:bookmarkEnd w:id="85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56" w:name="1712"/>
            <w:bookmarkStart w:id="857" w:name="1712"/>
            <w:bookmarkEnd w:id="857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58" w:name="1713"/>
            <w:bookmarkStart w:id="859" w:name="1713"/>
            <w:bookmarkEnd w:id="859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60" w:name="1715"/>
            <w:bookmarkStart w:id="861" w:name="1714"/>
            <w:bookmarkEnd w:id="860"/>
            <w:bookmarkEnd w:id="861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62" w:name="1716"/>
            <w:bookmarkEnd w:id="862"/>
            <w:r>
              <w:rPr>
                <w:sz w:val="20"/>
                <w:szCs w:val="20"/>
              </w:rPr>
              <w:t>116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63" w:name="1717"/>
            <w:bookmarkEnd w:id="8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64" w:name="1720"/>
            <w:bookmarkStart w:id="865" w:name="1718"/>
            <w:bookmarkStart w:id="866" w:name="1720"/>
            <w:bookmarkStart w:id="867" w:name="1718"/>
            <w:bookmarkEnd w:id="866"/>
            <w:bookmarkEnd w:id="86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68" w:name="1721"/>
            <w:bookmarkEnd w:id="86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69" w:name="1722"/>
            <w:bookmarkEnd w:id="86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70" w:name="1723"/>
            <w:bookmarkEnd w:id="87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71" w:name="1724"/>
            <w:bookmarkEnd w:id="871"/>
            <w:r>
              <w:rPr>
                <w:sz w:val="20"/>
                <w:szCs w:val="20"/>
              </w:rPr>
              <w:t>( )</w:t>
            </w:r>
          </w:p>
        </w:tc>
      </w:tr>
      <w:tr>
        <w:trPr>
          <w:trHeight w:val="353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72" w:name="1726"/>
            <w:bookmarkStart w:id="873" w:name="1725"/>
            <w:bookmarkEnd w:id="872"/>
            <w:bookmarkEnd w:id="873"/>
            <w:r>
              <w:rPr>
                <w:sz w:val="20"/>
                <w:szCs w:val="20"/>
              </w:rPr>
              <w:t>інш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74" w:name="1727"/>
            <w:bookmarkEnd w:id="874"/>
            <w:r>
              <w:rPr>
                <w:sz w:val="20"/>
                <w:szCs w:val="20"/>
              </w:rPr>
              <w:t>116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75" w:name="1728"/>
            <w:bookmarkEnd w:id="87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76" w:name="1731"/>
            <w:bookmarkStart w:id="877" w:name="1729"/>
            <w:bookmarkStart w:id="878" w:name="1731"/>
            <w:bookmarkStart w:id="879" w:name="1729"/>
            <w:bookmarkEnd w:id="878"/>
            <w:bookmarkEnd w:id="87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80" w:name="1732"/>
            <w:bookmarkEnd w:id="88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81" w:name="1733"/>
            <w:bookmarkEnd w:id="88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82" w:name="1734"/>
            <w:bookmarkEnd w:id="88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83" w:name="1735"/>
            <w:bookmarkEnd w:id="88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84" w:name="1737"/>
            <w:bookmarkStart w:id="885" w:name="1736"/>
            <w:bookmarkEnd w:id="884"/>
            <w:bookmarkEnd w:id="885"/>
            <w:r>
              <w:rPr>
                <w:b/>
                <w:bCs/>
                <w:sz w:val="20"/>
                <w:szCs w:val="20"/>
              </w:rPr>
              <w:t>Фінансовий результат до оподаткува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86" w:name="1738"/>
            <w:bookmarkEnd w:id="886"/>
            <w:r>
              <w:rPr>
                <w:b/>
                <w:bCs/>
                <w:sz w:val="20"/>
                <w:szCs w:val="20"/>
              </w:rPr>
              <w:t>11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87" w:name="1739"/>
            <w:bookmarkEnd w:id="887"/>
            <w:r>
              <w:rPr>
                <w:sz w:val="20"/>
                <w:szCs w:val="20"/>
                <w:lang w:val="uk-UA"/>
              </w:rPr>
              <w:t>9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88" w:name="1742"/>
            <w:bookmarkStart w:id="889" w:name="1740"/>
            <w:bookmarkStart w:id="890" w:name="1742"/>
            <w:bookmarkStart w:id="891" w:name="1740"/>
            <w:bookmarkEnd w:id="890"/>
            <w:bookmarkEnd w:id="89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92" w:name="1743"/>
            <w:bookmarkStart w:id="893" w:name="1743"/>
            <w:bookmarkEnd w:id="89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94" w:name="1744"/>
            <w:bookmarkStart w:id="895" w:name="1744"/>
            <w:bookmarkEnd w:id="89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96" w:name="1745"/>
            <w:bookmarkStart w:id="897" w:name="1745"/>
            <w:bookmarkEnd w:id="897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98" w:name="1746"/>
            <w:bookmarkStart w:id="899" w:name="1746"/>
            <w:bookmarkEnd w:id="899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00" w:name="1748"/>
            <w:bookmarkStart w:id="901" w:name="1747"/>
            <w:bookmarkEnd w:id="900"/>
            <w:bookmarkEnd w:id="901"/>
            <w:r>
              <w:rPr>
                <w:sz w:val="20"/>
                <w:szCs w:val="20"/>
              </w:rPr>
              <w:t>Витрати з податку на прибут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02" w:name="1749"/>
            <w:bookmarkEnd w:id="902"/>
            <w:r>
              <w:rPr>
                <w:sz w:val="20"/>
                <w:szCs w:val="20"/>
              </w:rPr>
              <w:t>11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03" w:name="1750"/>
            <w:bookmarkEnd w:id="9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04" w:name="1753"/>
            <w:bookmarkStart w:id="905" w:name="1751"/>
            <w:bookmarkStart w:id="906" w:name="1753"/>
            <w:bookmarkStart w:id="907" w:name="1751"/>
            <w:bookmarkEnd w:id="906"/>
            <w:bookmarkEnd w:id="90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08" w:name="1754"/>
            <w:bookmarkEnd w:id="9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09" w:name="1755"/>
            <w:bookmarkEnd w:id="90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10" w:name="1756"/>
            <w:bookmarkEnd w:id="91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11" w:name="1757"/>
            <w:bookmarkEnd w:id="91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12" w:name="1759"/>
            <w:bookmarkStart w:id="913" w:name="1758"/>
            <w:bookmarkEnd w:id="912"/>
            <w:bookmarkEnd w:id="913"/>
            <w:r>
              <w:rPr>
                <w:sz w:val="20"/>
                <w:szCs w:val="20"/>
              </w:rPr>
              <w:t>Дохід з податку на прибут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14" w:name="1760"/>
            <w:bookmarkEnd w:id="914"/>
            <w:r>
              <w:rPr>
                <w:sz w:val="20"/>
                <w:szCs w:val="20"/>
              </w:rPr>
              <w:t>118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15" w:name="1761"/>
            <w:bookmarkEnd w:id="9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16" w:name="1764"/>
            <w:bookmarkStart w:id="917" w:name="1762"/>
            <w:bookmarkStart w:id="918" w:name="1764"/>
            <w:bookmarkStart w:id="919" w:name="1762"/>
            <w:bookmarkEnd w:id="918"/>
            <w:bookmarkEnd w:id="91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20" w:name="1765"/>
            <w:bookmarkEnd w:id="9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21" w:name="1766"/>
            <w:bookmarkEnd w:id="9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22" w:name="1767"/>
            <w:bookmarkEnd w:id="9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23" w:name="1768"/>
            <w:bookmarkEnd w:id="92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24" w:name="1770"/>
            <w:bookmarkStart w:id="925" w:name="1769"/>
            <w:bookmarkEnd w:id="924"/>
            <w:bookmarkEnd w:id="925"/>
            <w:r>
              <w:rPr>
                <w:sz w:val="20"/>
                <w:szCs w:val="20"/>
              </w:rPr>
              <w:t xml:space="preserve">Прибуток від припиненої діяльності після оподаткуванн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26" w:name="1771"/>
            <w:bookmarkEnd w:id="926"/>
            <w:r>
              <w:rPr>
                <w:sz w:val="20"/>
                <w:szCs w:val="20"/>
              </w:rPr>
              <w:t>119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27" w:name="1772"/>
            <w:bookmarkEnd w:id="9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28" w:name="1775"/>
            <w:bookmarkStart w:id="929" w:name="1773"/>
            <w:bookmarkStart w:id="930" w:name="1775"/>
            <w:bookmarkStart w:id="931" w:name="1773"/>
            <w:bookmarkEnd w:id="930"/>
            <w:bookmarkEnd w:id="93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32" w:name="1776"/>
            <w:bookmarkEnd w:id="9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33" w:name="1777"/>
            <w:bookmarkEnd w:id="9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34" w:name="1778"/>
            <w:bookmarkEnd w:id="9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35" w:name="1779"/>
            <w:bookmarkEnd w:id="93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36" w:name="1781"/>
            <w:bookmarkStart w:id="937" w:name="1780"/>
            <w:bookmarkEnd w:id="936"/>
            <w:bookmarkEnd w:id="937"/>
            <w:r>
              <w:rPr>
                <w:sz w:val="20"/>
                <w:szCs w:val="20"/>
              </w:rPr>
              <w:t xml:space="preserve">Збиток від припиненої діяльності після оподаткуванн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38" w:name="1782"/>
            <w:bookmarkEnd w:id="938"/>
            <w:r>
              <w:rPr>
                <w:sz w:val="20"/>
                <w:szCs w:val="20"/>
              </w:rPr>
              <w:t>119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39" w:name="1783"/>
            <w:bookmarkEnd w:id="93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40" w:name="1786"/>
            <w:bookmarkStart w:id="941" w:name="1784"/>
            <w:bookmarkStart w:id="942" w:name="1786"/>
            <w:bookmarkStart w:id="943" w:name="1784"/>
            <w:bookmarkEnd w:id="942"/>
            <w:bookmarkEnd w:id="94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44" w:name="1787"/>
            <w:bookmarkEnd w:id="94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45" w:name="1788"/>
            <w:bookmarkEnd w:id="94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46" w:name="1789"/>
            <w:bookmarkEnd w:id="9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47" w:name="1790"/>
            <w:bookmarkEnd w:id="94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48" w:name="1792"/>
            <w:bookmarkStart w:id="949" w:name="1791"/>
            <w:bookmarkEnd w:id="948"/>
            <w:bookmarkEnd w:id="949"/>
            <w:r>
              <w:rPr>
                <w:b/>
                <w:bCs/>
                <w:sz w:val="20"/>
                <w:szCs w:val="20"/>
              </w:rPr>
              <w:t>Чистий фінансовий результат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50" w:name="1793"/>
            <w:bookmarkEnd w:id="950"/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51" w:name="1794"/>
            <w:bookmarkEnd w:id="951"/>
            <w:r>
              <w:rPr>
                <w:sz w:val="20"/>
                <w:szCs w:val="20"/>
                <w:lang w:val="uk-UA"/>
              </w:rPr>
              <w:t>9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52" w:name="1797"/>
            <w:bookmarkStart w:id="953" w:name="1795"/>
            <w:bookmarkStart w:id="954" w:name="1797"/>
            <w:bookmarkStart w:id="955" w:name="1795"/>
            <w:bookmarkEnd w:id="954"/>
            <w:bookmarkEnd w:id="95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56" w:name="1798"/>
            <w:bookmarkStart w:id="957" w:name="1798"/>
            <w:bookmarkEnd w:id="95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58" w:name="1799"/>
            <w:bookmarkStart w:id="959" w:name="1799"/>
            <w:bookmarkEnd w:id="95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60" w:name="1800"/>
            <w:bookmarkStart w:id="961" w:name="1800"/>
            <w:bookmarkEnd w:id="961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62" w:name="1801"/>
            <w:bookmarkStart w:id="963" w:name="1801"/>
            <w:bookmarkEnd w:id="96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64" w:name="1803"/>
            <w:bookmarkStart w:id="965" w:name="1802"/>
            <w:bookmarkEnd w:id="964"/>
            <w:bookmarkEnd w:id="965"/>
            <w:r>
              <w:rPr>
                <w:sz w:val="20"/>
                <w:szCs w:val="20"/>
              </w:rPr>
              <w:t xml:space="preserve">прибуток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66" w:name="1804"/>
            <w:bookmarkEnd w:id="966"/>
            <w:r>
              <w:rPr>
                <w:sz w:val="20"/>
                <w:szCs w:val="20"/>
              </w:rPr>
              <w:t>12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67" w:name="1805"/>
            <w:bookmarkEnd w:id="9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68" w:name="1808"/>
            <w:bookmarkStart w:id="969" w:name="1806"/>
            <w:bookmarkEnd w:id="968"/>
            <w:bookmarkEnd w:id="9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70" w:name="1809"/>
            <w:bookmarkEnd w:id="9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71" w:name="1810"/>
            <w:bookmarkEnd w:id="9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72" w:name="1811"/>
            <w:bookmarkEnd w:id="9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73" w:name="1812"/>
            <w:bookmarkEnd w:id="97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74" w:name="1814"/>
            <w:bookmarkStart w:id="975" w:name="1813"/>
            <w:bookmarkEnd w:id="974"/>
            <w:bookmarkEnd w:id="975"/>
            <w:r>
              <w:rPr>
                <w:sz w:val="20"/>
                <w:szCs w:val="20"/>
              </w:rPr>
              <w:t>збит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76" w:name="1815"/>
            <w:bookmarkEnd w:id="976"/>
            <w:r>
              <w:rPr>
                <w:sz w:val="20"/>
                <w:szCs w:val="20"/>
              </w:rPr>
              <w:t>12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77" w:name="1816"/>
            <w:bookmarkEnd w:id="9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78" w:name="1819"/>
            <w:bookmarkStart w:id="979" w:name="1817"/>
            <w:bookmarkEnd w:id="978"/>
            <w:bookmarkEnd w:id="9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80" w:name="1820"/>
            <w:bookmarkEnd w:id="9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81" w:name="1821"/>
            <w:bookmarkEnd w:id="9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82" w:name="1822"/>
            <w:bookmarkEnd w:id="9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83" w:name="1823"/>
            <w:bookmarkEnd w:id="98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84" w:name="1825"/>
            <w:bookmarkStart w:id="985" w:name="1824"/>
            <w:bookmarkEnd w:id="984"/>
            <w:bookmarkEnd w:id="985"/>
            <w:r>
              <w:rPr>
                <w:b/>
                <w:bCs/>
                <w:sz w:val="20"/>
                <w:szCs w:val="20"/>
              </w:rPr>
              <w:t>Усього доход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86" w:name="1826"/>
            <w:bookmarkEnd w:id="986"/>
            <w:r>
              <w:rPr>
                <w:sz w:val="20"/>
                <w:szCs w:val="20"/>
              </w:rPr>
              <w:t>12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87" w:name="1827"/>
            <w:bookmarkStart w:id="988" w:name="1827"/>
            <w:bookmarkEnd w:id="988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89" w:name="1830"/>
            <w:bookmarkStart w:id="990" w:name="1828"/>
            <w:bookmarkStart w:id="991" w:name="1830"/>
            <w:bookmarkStart w:id="992" w:name="1828"/>
            <w:bookmarkEnd w:id="991"/>
            <w:bookmarkEnd w:id="99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93" w:name="1831"/>
            <w:bookmarkStart w:id="994" w:name="1831"/>
            <w:bookmarkEnd w:id="994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95" w:name="1832"/>
            <w:bookmarkStart w:id="996" w:name="1832"/>
            <w:bookmarkEnd w:id="996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97" w:name="1833"/>
            <w:bookmarkStart w:id="998" w:name="1833"/>
            <w:bookmarkEnd w:id="998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99" w:name="1834"/>
            <w:bookmarkStart w:id="1000" w:name="1834"/>
            <w:bookmarkEnd w:id="1000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01" w:name="1836"/>
            <w:bookmarkStart w:id="1002" w:name="1835"/>
            <w:bookmarkEnd w:id="1001"/>
            <w:bookmarkEnd w:id="1002"/>
            <w:r>
              <w:rPr>
                <w:b/>
                <w:bCs/>
                <w:sz w:val="20"/>
                <w:szCs w:val="20"/>
              </w:rPr>
              <w:t>Усього витра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03" w:name="1837"/>
            <w:bookmarkEnd w:id="1003"/>
            <w:r>
              <w:rPr>
                <w:sz w:val="20"/>
                <w:szCs w:val="20"/>
              </w:rPr>
              <w:t>12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04" w:name="1838"/>
            <w:bookmarkStart w:id="1005" w:name="1838"/>
            <w:bookmarkEnd w:id="1005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06" w:name="1841"/>
            <w:bookmarkStart w:id="1007" w:name="1839"/>
            <w:bookmarkStart w:id="1008" w:name="1841"/>
            <w:bookmarkStart w:id="1009" w:name="1839"/>
            <w:bookmarkEnd w:id="1008"/>
            <w:bookmarkEnd w:id="100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10" w:name="1842"/>
            <w:bookmarkStart w:id="1011" w:name="1842"/>
            <w:bookmarkEnd w:id="101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12" w:name="1843"/>
            <w:bookmarkStart w:id="1013" w:name="1843"/>
            <w:bookmarkEnd w:id="1013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14" w:name="1844"/>
            <w:bookmarkStart w:id="1015" w:name="1844"/>
            <w:bookmarkEnd w:id="1015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16" w:name="1845"/>
            <w:bookmarkStart w:id="1017" w:name="1845"/>
            <w:bookmarkEnd w:id="1017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18" w:name="1847"/>
            <w:bookmarkStart w:id="1019" w:name="1846"/>
            <w:bookmarkEnd w:id="1018"/>
            <w:bookmarkEnd w:id="1019"/>
            <w:r>
              <w:rPr>
                <w:sz w:val="20"/>
                <w:szCs w:val="20"/>
              </w:rPr>
              <w:t>Неконтрольована част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20" w:name="1848"/>
            <w:bookmarkEnd w:id="1020"/>
            <w:r>
              <w:rPr>
                <w:sz w:val="20"/>
                <w:szCs w:val="20"/>
              </w:rPr>
              <w:t>12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21" w:name="1849"/>
            <w:bookmarkStart w:id="1022" w:name="1849"/>
            <w:bookmarkEnd w:id="1022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23" w:name="1852"/>
            <w:bookmarkStart w:id="1024" w:name="1850"/>
            <w:bookmarkStart w:id="1025" w:name="1852"/>
            <w:bookmarkStart w:id="1026" w:name="1850"/>
            <w:bookmarkEnd w:id="1025"/>
            <w:bookmarkEnd w:id="102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27" w:name="1853"/>
            <w:bookmarkStart w:id="1028" w:name="1853"/>
            <w:bookmarkEnd w:id="1028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29" w:name="1854"/>
            <w:bookmarkStart w:id="1030" w:name="1854"/>
            <w:bookmarkEnd w:id="1030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31" w:name="1855"/>
            <w:bookmarkStart w:id="1032" w:name="1855"/>
            <w:bookmarkEnd w:id="1032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33" w:name="1856"/>
            <w:bookmarkStart w:id="1034" w:name="1856"/>
            <w:bookmarkEnd w:id="1034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35" w:name="1859"/>
            <w:bookmarkStart w:id="1036" w:name="1858"/>
            <w:bookmarkStart w:id="1037" w:name="1857"/>
            <w:bookmarkEnd w:id="1035"/>
            <w:bookmarkEnd w:id="1036"/>
            <w:bookmarkEnd w:id="1037"/>
            <w:r>
              <w:rPr>
                <w:sz w:val="20"/>
                <w:szCs w:val="20"/>
              </w:rPr>
              <w:t>Фінансовий результат від операційної діяльності, рядок 1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38" w:name="1860"/>
            <w:bookmarkEnd w:id="1038"/>
            <w:r>
              <w:rPr>
                <w:sz w:val="20"/>
                <w:szCs w:val="20"/>
              </w:rPr>
              <w:t>13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39" w:name="1861"/>
            <w:bookmarkStart w:id="1040" w:name="1861"/>
            <w:bookmarkEnd w:id="1040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41" w:name="1864"/>
            <w:bookmarkStart w:id="1042" w:name="1862"/>
            <w:bookmarkStart w:id="1043" w:name="1864"/>
            <w:bookmarkStart w:id="1044" w:name="1862"/>
            <w:bookmarkEnd w:id="1043"/>
            <w:bookmarkEnd w:id="104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45" w:name="1865"/>
            <w:bookmarkStart w:id="1046" w:name="1865"/>
            <w:bookmarkEnd w:id="1046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47" w:name="1866"/>
            <w:bookmarkStart w:id="1048" w:name="1866"/>
            <w:bookmarkEnd w:id="1048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49" w:name="1867"/>
            <w:bookmarkStart w:id="1050" w:name="1867"/>
            <w:bookmarkEnd w:id="1050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51" w:name="1868"/>
            <w:bookmarkStart w:id="1052" w:name="1868"/>
            <w:bookmarkEnd w:id="1052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53" w:name="1870"/>
            <w:bookmarkStart w:id="1054" w:name="1869"/>
            <w:bookmarkEnd w:id="1053"/>
            <w:bookmarkEnd w:id="1054"/>
            <w:r>
              <w:rPr>
                <w:sz w:val="20"/>
                <w:szCs w:val="20"/>
              </w:rPr>
              <w:t>плюс амортизація, рядок 14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55" w:name="1871"/>
            <w:bookmarkEnd w:id="1055"/>
            <w:r>
              <w:rPr>
                <w:sz w:val="20"/>
                <w:szCs w:val="20"/>
              </w:rPr>
              <w:t>13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56" w:name="1872"/>
            <w:bookmarkStart w:id="1057" w:name="1872"/>
            <w:bookmarkEnd w:id="1057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58" w:name="1875"/>
            <w:bookmarkStart w:id="1059" w:name="1873"/>
            <w:bookmarkStart w:id="1060" w:name="1875"/>
            <w:bookmarkStart w:id="1061" w:name="1873"/>
            <w:bookmarkEnd w:id="1060"/>
            <w:bookmarkEnd w:id="106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62" w:name="1876"/>
            <w:bookmarkStart w:id="1063" w:name="1876"/>
            <w:bookmarkEnd w:id="106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64" w:name="1877"/>
            <w:bookmarkStart w:id="1065" w:name="1877"/>
            <w:bookmarkEnd w:id="106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66" w:name="1878"/>
            <w:bookmarkStart w:id="1067" w:name="1878"/>
            <w:bookmarkEnd w:id="1067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68" w:name="1879"/>
            <w:bookmarkStart w:id="1069" w:name="1879"/>
            <w:bookmarkEnd w:id="1069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70" w:name="1881"/>
            <w:bookmarkStart w:id="1071" w:name="1880"/>
            <w:bookmarkEnd w:id="1070"/>
            <w:bookmarkEnd w:id="1071"/>
            <w:r>
              <w:rPr>
                <w:sz w:val="20"/>
                <w:szCs w:val="20"/>
              </w:rPr>
              <w:t>мінус операційні доходи від курсових різниць, рядок 10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72" w:name="1882"/>
            <w:bookmarkEnd w:id="1072"/>
            <w:r>
              <w:rPr>
                <w:sz w:val="20"/>
                <w:szCs w:val="20"/>
              </w:rPr>
              <w:t>13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73" w:name="1883"/>
            <w:bookmarkStart w:id="1074" w:name="1883"/>
            <w:bookmarkEnd w:id="1074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75" w:name="1886"/>
            <w:bookmarkStart w:id="1076" w:name="1884"/>
            <w:bookmarkStart w:id="1077" w:name="1886"/>
            <w:bookmarkStart w:id="1078" w:name="1884"/>
            <w:bookmarkEnd w:id="1077"/>
            <w:bookmarkEnd w:id="107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79" w:name="1887"/>
            <w:bookmarkStart w:id="1080" w:name="1887"/>
            <w:bookmarkEnd w:id="1080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81" w:name="1888"/>
            <w:bookmarkStart w:id="1082" w:name="1888"/>
            <w:bookmarkEnd w:id="1082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83" w:name="1889"/>
            <w:bookmarkStart w:id="1084" w:name="1889"/>
            <w:bookmarkEnd w:id="1084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85" w:name="1890"/>
            <w:bookmarkStart w:id="1086" w:name="1890"/>
            <w:bookmarkEnd w:id="1086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87" w:name="1892"/>
            <w:bookmarkStart w:id="1088" w:name="1891"/>
            <w:bookmarkEnd w:id="1087"/>
            <w:bookmarkEnd w:id="1088"/>
            <w:r>
              <w:rPr>
                <w:sz w:val="20"/>
                <w:szCs w:val="20"/>
              </w:rPr>
              <w:t>плюс операційні витрати від курсових різниць, рядок 10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89" w:name="1893"/>
            <w:bookmarkEnd w:id="1089"/>
            <w:r>
              <w:rPr>
                <w:sz w:val="20"/>
                <w:szCs w:val="20"/>
              </w:rPr>
              <w:t>13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0" w:name="1894"/>
            <w:bookmarkEnd w:id="109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91" w:name="1897"/>
            <w:bookmarkStart w:id="1092" w:name="1895"/>
            <w:bookmarkStart w:id="1093" w:name="1897"/>
            <w:bookmarkStart w:id="1094" w:name="1895"/>
            <w:bookmarkEnd w:id="1093"/>
            <w:bookmarkEnd w:id="109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5" w:name="1898"/>
            <w:bookmarkEnd w:id="109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6" w:name="1899"/>
            <w:bookmarkEnd w:id="109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7" w:name="1900"/>
            <w:bookmarkEnd w:id="10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8" w:name="1901"/>
            <w:bookmarkEnd w:id="109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099" w:name="1903"/>
            <w:bookmarkStart w:id="1100" w:name="1902"/>
            <w:bookmarkEnd w:id="1099"/>
            <w:bookmarkEnd w:id="1100"/>
            <w:r>
              <w:rPr>
                <w:sz w:val="20"/>
                <w:szCs w:val="20"/>
              </w:rPr>
              <w:t>мінус значні нетипові операційні доходи, рядок 10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01" w:name="1904"/>
            <w:bookmarkEnd w:id="1101"/>
            <w:r>
              <w:rPr>
                <w:sz w:val="20"/>
                <w:szCs w:val="20"/>
              </w:rPr>
              <w:t>13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02" w:name="1905"/>
            <w:bookmarkStart w:id="1103" w:name="1905"/>
            <w:bookmarkEnd w:id="1103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04" w:name="1908"/>
            <w:bookmarkStart w:id="1105" w:name="1906"/>
            <w:bookmarkStart w:id="1106" w:name="1908"/>
            <w:bookmarkStart w:id="1107" w:name="1906"/>
            <w:bookmarkEnd w:id="1106"/>
            <w:bookmarkEnd w:id="110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08" w:name="1909"/>
            <w:bookmarkStart w:id="1109" w:name="1909"/>
            <w:bookmarkEnd w:id="1109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10" w:name="1910"/>
            <w:bookmarkStart w:id="1111" w:name="1910"/>
            <w:bookmarkEnd w:id="1111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12" w:name="1911"/>
            <w:bookmarkStart w:id="1113" w:name="1911"/>
            <w:bookmarkEnd w:id="1113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14" w:name="1912"/>
            <w:bookmarkStart w:id="1115" w:name="1912"/>
            <w:bookmarkEnd w:id="1115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16" w:name="1914"/>
            <w:bookmarkStart w:id="1117" w:name="1913"/>
            <w:bookmarkEnd w:id="1116"/>
            <w:bookmarkEnd w:id="1117"/>
            <w:r>
              <w:rPr>
                <w:sz w:val="20"/>
                <w:szCs w:val="20"/>
              </w:rPr>
              <w:t>плюс значні нетипові операційні витрати, рядок 10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18" w:name="1915"/>
            <w:bookmarkEnd w:id="1118"/>
            <w:r>
              <w:rPr>
                <w:sz w:val="20"/>
                <w:szCs w:val="20"/>
              </w:rPr>
              <w:t>13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19" w:name="1916"/>
            <w:bookmarkEnd w:id="111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20" w:name="1919"/>
            <w:bookmarkStart w:id="1121" w:name="1917"/>
            <w:bookmarkStart w:id="1122" w:name="1919"/>
            <w:bookmarkStart w:id="1123" w:name="1917"/>
            <w:bookmarkEnd w:id="1122"/>
            <w:bookmarkEnd w:id="112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24" w:name="1920"/>
            <w:bookmarkEnd w:id="112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25" w:name="1921"/>
            <w:bookmarkEnd w:id="112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26" w:name="1922"/>
            <w:bookmarkEnd w:id="112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27" w:name="1923"/>
            <w:bookmarkEnd w:id="112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28" w:name="1925"/>
            <w:bookmarkStart w:id="1129" w:name="1924"/>
            <w:bookmarkEnd w:id="1128"/>
            <w:bookmarkEnd w:id="1129"/>
            <w:r>
              <w:rPr>
                <w:b/>
                <w:bCs/>
                <w:sz w:val="20"/>
                <w:szCs w:val="20"/>
              </w:rPr>
              <w:t>EBITD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30" w:name="1926"/>
            <w:bookmarkEnd w:id="1130"/>
            <w:r>
              <w:rPr>
                <w:b/>
                <w:bCs/>
                <w:sz w:val="20"/>
                <w:szCs w:val="20"/>
              </w:rPr>
              <w:t>13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31" w:name="1927"/>
            <w:bookmarkStart w:id="1132" w:name="1927"/>
            <w:bookmarkEnd w:id="1132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33" w:name="1930"/>
            <w:bookmarkStart w:id="1134" w:name="1928"/>
            <w:bookmarkStart w:id="1135" w:name="1930"/>
            <w:bookmarkStart w:id="1136" w:name="1928"/>
            <w:bookmarkEnd w:id="1135"/>
            <w:bookmarkEnd w:id="113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37" w:name="1931"/>
            <w:bookmarkStart w:id="1138" w:name="1931"/>
            <w:bookmarkEnd w:id="1138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39" w:name="1932"/>
            <w:bookmarkStart w:id="1140" w:name="1932"/>
            <w:bookmarkEnd w:id="1140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41" w:name="1933"/>
            <w:bookmarkStart w:id="1142" w:name="1933"/>
            <w:bookmarkEnd w:id="1142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43" w:name="1934"/>
            <w:bookmarkStart w:id="1144" w:name="1934"/>
            <w:bookmarkEnd w:id="1144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45" w:name="1937"/>
            <w:bookmarkStart w:id="1146" w:name="1936"/>
            <w:bookmarkStart w:id="1147" w:name="1935"/>
            <w:bookmarkEnd w:id="1145"/>
            <w:bookmarkEnd w:id="1146"/>
            <w:bookmarkEnd w:id="1147"/>
            <w:r>
              <w:rPr>
                <w:sz w:val="20"/>
                <w:szCs w:val="20"/>
              </w:rPr>
              <w:t>Матеріальні витрати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48" w:name="1938"/>
            <w:bookmarkEnd w:id="1148"/>
            <w:r>
              <w:rPr>
                <w:sz w:val="20"/>
                <w:szCs w:val="20"/>
              </w:rPr>
              <w:t>14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49" w:name="1939"/>
            <w:bookmarkStart w:id="1150" w:name="1939"/>
            <w:bookmarkEnd w:id="1150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51" w:name="1942"/>
            <w:bookmarkStart w:id="1152" w:name="1940"/>
            <w:bookmarkStart w:id="1153" w:name="1942"/>
            <w:bookmarkStart w:id="1154" w:name="1940"/>
            <w:bookmarkEnd w:id="1153"/>
            <w:bookmarkEnd w:id="115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55" w:name="1943"/>
            <w:bookmarkStart w:id="1156" w:name="1943"/>
            <w:bookmarkEnd w:id="1156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57" w:name="1944"/>
            <w:bookmarkStart w:id="1158" w:name="1944"/>
            <w:bookmarkEnd w:id="1158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59" w:name="1945"/>
            <w:bookmarkStart w:id="1160" w:name="1945"/>
            <w:bookmarkEnd w:id="1160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61" w:name="1946"/>
            <w:bookmarkStart w:id="1162" w:name="1946"/>
            <w:bookmarkEnd w:id="1162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63" w:name="1948"/>
            <w:bookmarkStart w:id="1164" w:name="1947"/>
            <w:bookmarkEnd w:id="1163"/>
            <w:bookmarkEnd w:id="1164"/>
            <w:r>
              <w:rPr>
                <w:sz w:val="20"/>
                <w:szCs w:val="20"/>
              </w:rPr>
              <w:t>витрати на сировину та основні матеріал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65" w:name="1949"/>
            <w:bookmarkEnd w:id="1165"/>
            <w:r>
              <w:rPr>
                <w:sz w:val="20"/>
                <w:szCs w:val="20"/>
              </w:rPr>
              <w:t>14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66" w:name="1950"/>
            <w:bookmarkStart w:id="1167" w:name="1950"/>
            <w:bookmarkEnd w:id="1167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68" w:name="1953"/>
            <w:bookmarkStart w:id="1169" w:name="1951"/>
            <w:bookmarkStart w:id="1170" w:name="1953"/>
            <w:bookmarkStart w:id="1171" w:name="1951"/>
            <w:bookmarkEnd w:id="1170"/>
            <w:bookmarkEnd w:id="117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72" w:name="1954"/>
            <w:bookmarkStart w:id="1173" w:name="1954"/>
            <w:bookmarkEnd w:id="117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74" w:name="1955"/>
            <w:bookmarkStart w:id="1175" w:name="1955"/>
            <w:bookmarkEnd w:id="117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76" w:name="1956"/>
            <w:bookmarkStart w:id="1177" w:name="1956"/>
            <w:bookmarkEnd w:id="1177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78" w:name="1957"/>
            <w:bookmarkStart w:id="1179" w:name="1957"/>
            <w:bookmarkEnd w:id="1179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80" w:name="1959"/>
            <w:bookmarkStart w:id="1181" w:name="1958"/>
            <w:bookmarkEnd w:id="1180"/>
            <w:bookmarkEnd w:id="1181"/>
            <w:r>
              <w:rPr>
                <w:sz w:val="20"/>
                <w:szCs w:val="20"/>
              </w:rPr>
              <w:t>витрати на паливо та енергію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82" w:name="1960"/>
            <w:bookmarkEnd w:id="1182"/>
            <w:r>
              <w:rPr>
                <w:sz w:val="20"/>
                <w:szCs w:val="20"/>
              </w:rPr>
              <w:t>14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83" w:name="1961"/>
            <w:bookmarkStart w:id="1184" w:name="1961"/>
            <w:bookmarkEnd w:id="1184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85" w:name="1964"/>
            <w:bookmarkStart w:id="1186" w:name="1962"/>
            <w:bookmarkStart w:id="1187" w:name="1964"/>
            <w:bookmarkStart w:id="1188" w:name="1962"/>
            <w:bookmarkEnd w:id="1187"/>
            <w:bookmarkEnd w:id="118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89" w:name="1965"/>
            <w:bookmarkStart w:id="1190" w:name="1965"/>
            <w:bookmarkEnd w:id="1190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91" w:name="1966"/>
            <w:bookmarkStart w:id="1192" w:name="1966"/>
            <w:bookmarkEnd w:id="1192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93" w:name="1967"/>
            <w:bookmarkStart w:id="1194" w:name="1967"/>
            <w:bookmarkEnd w:id="1194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95" w:name="1968"/>
            <w:bookmarkStart w:id="1196" w:name="1968"/>
            <w:bookmarkEnd w:id="1196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97" w:name="1970"/>
            <w:bookmarkStart w:id="1198" w:name="1969"/>
            <w:bookmarkEnd w:id="1197"/>
            <w:bookmarkEnd w:id="1198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99" w:name="1971"/>
            <w:bookmarkEnd w:id="1199"/>
            <w:r>
              <w:rPr>
                <w:sz w:val="20"/>
                <w:szCs w:val="20"/>
              </w:rPr>
              <w:t>14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00" w:name="1972"/>
            <w:bookmarkStart w:id="1201" w:name="1972"/>
            <w:bookmarkEnd w:id="1201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02" w:name="1975"/>
            <w:bookmarkStart w:id="1203" w:name="1973"/>
            <w:bookmarkStart w:id="1204" w:name="1975"/>
            <w:bookmarkStart w:id="1205" w:name="1973"/>
            <w:bookmarkEnd w:id="1204"/>
            <w:bookmarkEnd w:id="120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06" w:name="1976"/>
            <w:bookmarkStart w:id="1207" w:name="1976"/>
            <w:bookmarkEnd w:id="120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08" w:name="1977"/>
            <w:bookmarkStart w:id="1209" w:name="1977"/>
            <w:bookmarkEnd w:id="120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10" w:name="1978"/>
            <w:bookmarkStart w:id="1211" w:name="1978"/>
            <w:bookmarkEnd w:id="1211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12" w:name="1979"/>
            <w:bookmarkStart w:id="1213" w:name="1979"/>
            <w:bookmarkEnd w:id="121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14" w:name="1981"/>
            <w:bookmarkStart w:id="1215" w:name="1980"/>
            <w:bookmarkEnd w:id="1214"/>
            <w:bookmarkEnd w:id="1215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16" w:name="1982"/>
            <w:bookmarkEnd w:id="1216"/>
            <w:r>
              <w:rPr>
                <w:sz w:val="20"/>
                <w:szCs w:val="20"/>
              </w:rPr>
              <w:t>14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17" w:name="1983"/>
            <w:bookmarkStart w:id="1218" w:name="1983"/>
            <w:bookmarkEnd w:id="1218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19" w:name="1986"/>
            <w:bookmarkStart w:id="1220" w:name="1984"/>
            <w:bookmarkStart w:id="1221" w:name="1986"/>
            <w:bookmarkStart w:id="1222" w:name="1984"/>
            <w:bookmarkEnd w:id="1221"/>
            <w:bookmarkEnd w:id="122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23" w:name="1987"/>
            <w:bookmarkStart w:id="1224" w:name="1987"/>
            <w:bookmarkEnd w:id="1224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25" w:name="1988"/>
            <w:bookmarkStart w:id="1226" w:name="1988"/>
            <w:bookmarkEnd w:id="1226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27" w:name="1989"/>
            <w:bookmarkStart w:id="1228" w:name="1989"/>
            <w:bookmarkEnd w:id="1228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29" w:name="1990"/>
            <w:bookmarkStart w:id="1230" w:name="1990"/>
            <w:bookmarkEnd w:id="1230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31" w:name="1992"/>
            <w:bookmarkStart w:id="1232" w:name="1991"/>
            <w:bookmarkEnd w:id="1231"/>
            <w:bookmarkEnd w:id="1232"/>
            <w:r>
              <w:rPr>
                <w:sz w:val="20"/>
                <w:szCs w:val="20"/>
              </w:rPr>
              <w:t>Амортизаці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33" w:name="1993"/>
            <w:bookmarkEnd w:id="1233"/>
            <w:r>
              <w:rPr>
                <w:sz w:val="20"/>
                <w:szCs w:val="20"/>
              </w:rPr>
              <w:t>14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34" w:name="1994"/>
            <w:bookmarkStart w:id="1235" w:name="1994"/>
            <w:bookmarkEnd w:id="1235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36" w:name="1997"/>
            <w:bookmarkStart w:id="1237" w:name="1995"/>
            <w:bookmarkStart w:id="1238" w:name="1997"/>
            <w:bookmarkStart w:id="1239" w:name="1995"/>
            <w:bookmarkEnd w:id="1238"/>
            <w:bookmarkEnd w:id="123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40" w:name="1998"/>
            <w:bookmarkStart w:id="1241" w:name="1998"/>
            <w:bookmarkEnd w:id="124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42" w:name="1999"/>
            <w:bookmarkStart w:id="1243" w:name="1999"/>
            <w:bookmarkEnd w:id="1243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44" w:name="2000"/>
            <w:bookmarkStart w:id="1245" w:name="2000"/>
            <w:bookmarkEnd w:id="1245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46" w:name="2001"/>
            <w:bookmarkStart w:id="1247" w:name="2001"/>
            <w:bookmarkEnd w:id="1247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48" w:name="2003"/>
            <w:bookmarkStart w:id="1249" w:name="2002"/>
            <w:bookmarkEnd w:id="1248"/>
            <w:bookmarkEnd w:id="1249"/>
            <w:r>
              <w:rPr>
                <w:sz w:val="20"/>
                <w:szCs w:val="20"/>
              </w:rPr>
              <w:t>Інші операційні витра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50" w:name="2004"/>
            <w:bookmarkEnd w:id="1250"/>
            <w:r>
              <w:rPr>
                <w:sz w:val="20"/>
                <w:szCs w:val="20"/>
              </w:rPr>
              <w:t>14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51" w:name="2005"/>
            <w:bookmarkStart w:id="1252" w:name="2005"/>
            <w:bookmarkEnd w:id="1252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53" w:name="2008"/>
            <w:bookmarkStart w:id="1254" w:name="2006"/>
            <w:bookmarkStart w:id="1255" w:name="2008"/>
            <w:bookmarkStart w:id="1256" w:name="2006"/>
            <w:bookmarkEnd w:id="1255"/>
            <w:bookmarkEnd w:id="125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57" w:name="2009"/>
            <w:bookmarkStart w:id="1258" w:name="2009"/>
            <w:bookmarkEnd w:id="1258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59" w:name="2010"/>
            <w:bookmarkStart w:id="1260" w:name="2010"/>
            <w:bookmarkEnd w:id="1260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61" w:name="2011"/>
            <w:bookmarkStart w:id="1262" w:name="2011"/>
            <w:bookmarkEnd w:id="1262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63" w:name="2012"/>
            <w:bookmarkStart w:id="1264" w:name="2012"/>
            <w:bookmarkEnd w:id="1264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65" w:name="2014"/>
            <w:bookmarkStart w:id="1266" w:name="2013"/>
            <w:bookmarkEnd w:id="1265"/>
            <w:bookmarkEnd w:id="1266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7" w:name="2015"/>
            <w:bookmarkEnd w:id="1267"/>
            <w:r>
              <w:rPr>
                <w:b/>
                <w:bCs/>
                <w:sz w:val="20"/>
                <w:szCs w:val="20"/>
              </w:rPr>
              <w:t>14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68" w:name="2016"/>
            <w:bookmarkStart w:id="1269" w:name="2016"/>
            <w:bookmarkEnd w:id="1269"/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70" w:name="2019"/>
            <w:bookmarkStart w:id="1271" w:name="2017"/>
            <w:bookmarkStart w:id="1272" w:name="2019"/>
            <w:bookmarkStart w:id="1273" w:name="2017"/>
            <w:bookmarkEnd w:id="1272"/>
            <w:bookmarkEnd w:id="127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74" w:name="2020"/>
            <w:bookmarkStart w:id="1275" w:name="2020"/>
            <w:bookmarkEnd w:id="1275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76" w:name="2021"/>
            <w:bookmarkStart w:id="1277" w:name="2021"/>
            <w:bookmarkEnd w:id="1277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78" w:name="2022"/>
            <w:bookmarkStart w:id="1279" w:name="2022"/>
            <w:bookmarkEnd w:id="1279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80" w:name="2023"/>
            <w:bookmarkStart w:id="1281" w:name="2023"/>
            <w:bookmarkEnd w:id="1281"/>
          </w:p>
        </w:tc>
      </w:tr>
    </w:tbl>
    <w:p>
      <w:pPr>
        <w:pStyle w:val="Normal"/>
        <w:spacing w:before="0" w:after="0"/>
        <w:rPr/>
      </w:pPr>
      <w:r>
        <w:rPr/>
      </w:r>
      <w:bookmarkStart w:id="1282" w:name="2024"/>
      <w:bookmarkStart w:id="1283" w:name="2024"/>
      <w:bookmarkEnd w:id="1283"/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654"/>
        <w:gridCol w:w="5850"/>
      </w:tblGrid>
      <w:tr>
        <w:trPr/>
        <w:tc>
          <w:tcPr>
            <w:tcW w:w="5496" w:type="dxa"/>
            <w:tcBorders/>
          </w:tcPr>
          <w:p>
            <w:pPr>
              <w:pStyle w:val="Style16"/>
              <w:spacing w:before="280" w:after="0"/>
              <w:rPr/>
            </w:pPr>
            <w:bookmarkStart w:id="1284" w:name="2025"/>
            <w:bookmarkEnd w:id="1284"/>
            <w:r>
              <w:rPr>
                <w:b/>
                <w:sz w:val="28"/>
                <w:szCs w:val="28"/>
                <w:lang w:val="uk-UA"/>
              </w:rPr>
              <w:t xml:space="preserve">Директор комунального підприємства «Міська ритуальна служба»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Тростянецької міської ради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                                        (посада)</w:t>
            </w:r>
          </w:p>
        </w:tc>
        <w:tc>
          <w:tcPr>
            <w:tcW w:w="3654" w:type="dxa"/>
            <w:tcBorders/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  <w:bookmarkStart w:id="1285" w:name="2026"/>
            <w:bookmarkStart w:id="1286" w:name="2026"/>
            <w:bookmarkEnd w:id="1286"/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  <w:bookmarkStart w:id="1287" w:name="2027"/>
            <w:bookmarkStart w:id="1288" w:name="2027"/>
            <w:bookmarkEnd w:id="1288"/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Наталія ЄВДОКИМОВА</w:t>
            </w:r>
            <w:r>
              <w:rPr/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bookmarkStart w:id="1289" w:name="8461"/>
            <w:bookmarkEnd w:id="1289"/>
            <w:r>
              <w:rPr/>
              <w:t>Таблиця 2</w:t>
            </w:r>
          </w:p>
        </w:tc>
      </w:tr>
    </w:tbl>
    <w:p>
      <w:pPr>
        <w:pStyle w:val="Heading3"/>
        <w:jc w:val="center"/>
        <w:rPr/>
      </w:pPr>
      <w:bookmarkStart w:id="1290" w:name="2028"/>
      <w:bookmarkEnd w:id="1290"/>
      <w:r>
        <w:rPr/>
        <w:t>II. Розрахунки з бюджетом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27"/>
        <w:gridCol w:w="1402"/>
        <w:gridCol w:w="1129"/>
        <w:gridCol w:w="1271"/>
        <w:gridCol w:w="1132"/>
        <w:gridCol w:w="1149"/>
        <w:gridCol w:w="1132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91" w:name="2029"/>
            <w:bookmarkEnd w:id="1291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92" w:name="2030"/>
            <w:bookmarkEnd w:id="1292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93" w:name="2031"/>
            <w:bookmarkEnd w:id="1293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94" w:name="2034"/>
            <w:bookmarkStart w:id="1295" w:name="2032"/>
            <w:bookmarkEnd w:id="1294"/>
            <w:bookmarkEnd w:id="1295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96" w:name="2035"/>
            <w:bookmarkEnd w:id="1296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97" w:name="2036"/>
            <w:bookmarkEnd w:id="1297"/>
            <w:r>
              <w:rPr>
                <w:sz w:val="20"/>
                <w:szCs w:val="20"/>
              </w:rPr>
              <w:t>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98" w:name="2037"/>
            <w:bookmarkEnd w:id="1298"/>
            <w:r>
              <w:rPr>
                <w:sz w:val="20"/>
                <w:szCs w:val="20"/>
              </w:rPr>
              <w:t>I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99" w:name="2038"/>
            <w:bookmarkEnd w:id="1299"/>
            <w:r>
              <w:rPr>
                <w:sz w:val="20"/>
                <w:szCs w:val="20"/>
              </w:rPr>
              <w:t>II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00" w:name="2039"/>
            <w:bookmarkEnd w:id="1300"/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01" w:name="2040"/>
            <w:bookmarkEnd w:id="1301"/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02" w:name="2041"/>
            <w:bookmarkEnd w:id="1302"/>
            <w:r>
              <w:rPr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03" w:name="2042"/>
            <w:bookmarkEnd w:id="1303"/>
            <w:r>
              <w:rPr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04" w:name="2045"/>
            <w:bookmarkStart w:id="1305" w:name="2043"/>
            <w:bookmarkEnd w:id="1304"/>
            <w:bookmarkEnd w:id="1305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06" w:name="2046"/>
            <w:bookmarkEnd w:id="1306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07" w:name="2047"/>
            <w:bookmarkEnd w:id="1307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08" w:name="2048"/>
            <w:bookmarkEnd w:id="1308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09" w:name="2049"/>
            <w:bookmarkEnd w:id="1309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10" w:name="2051"/>
            <w:bookmarkStart w:id="1311" w:name="2050"/>
            <w:bookmarkEnd w:id="1310"/>
            <w:bookmarkEnd w:id="1311"/>
            <w:r>
              <w:rPr>
                <w:sz w:val="20"/>
                <w:szCs w:val="20"/>
              </w:rPr>
              <w:t>Чистий фінансовий результа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12" w:name="2052"/>
            <w:bookmarkEnd w:id="1312"/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13" w:name="2053"/>
            <w:bookmarkEnd w:id="1313"/>
            <w:r>
              <w:rPr>
                <w:sz w:val="20"/>
                <w:szCs w:val="20"/>
                <w:lang w:val="uk-UA"/>
              </w:rPr>
              <w:t>9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14" w:name="2056"/>
            <w:bookmarkStart w:id="1315" w:name="2054"/>
            <w:bookmarkEnd w:id="1314"/>
            <w:bookmarkEnd w:id="1315"/>
            <w:r>
              <w:rPr>
                <w:sz w:val="20"/>
                <w:szCs w:val="20"/>
                <w:lang w:val="uk-UA"/>
              </w:rPr>
              <w:t>9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16" w:name="2057"/>
            <w:bookmarkStart w:id="1317" w:name="2057"/>
            <w:bookmarkEnd w:id="131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18" w:name="2058"/>
            <w:bookmarkStart w:id="1319" w:name="2058"/>
            <w:bookmarkEnd w:id="1319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20" w:name="2059"/>
            <w:bookmarkStart w:id="1321" w:name="2059"/>
            <w:bookmarkEnd w:id="132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22" w:name="2060"/>
            <w:bookmarkStart w:id="1323" w:name="2060"/>
            <w:bookmarkEnd w:id="132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24" w:name="2061"/>
            <w:bookmarkEnd w:id="1324"/>
            <w:r>
              <w:rPr>
                <w:sz w:val="20"/>
                <w:szCs w:val="20"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25" w:name="2062"/>
            <w:bookmarkEnd w:id="1325"/>
            <w:r>
              <w:rPr>
                <w:sz w:val="20"/>
                <w:szCs w:val="20"/>
              </w:rPr>
              <w:t>2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26" w:name="2063"/>
            <w:bookmarkStart w:id="1327" w:name="2063"/>
            <w:bookmarkEnd w:id="132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28" w:name="2066"/>
            <w:bookmarkStart w:id="1329" w:name="2064"/>
            <w:bookmarkStart w:id="1330" w:name="2066"/>
            <w:bookmarkStart w:id="1331" w:name="2064"/>
            <w:bookmarkEnd w:id="1330"/>
            <w:bookmarkEnd w:id="1331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32" w:name="2067"/>
            <w:bookmarkStart w:id="1333" w:name="2067"/>
            <w:bookmarkEnd w:id="133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34" w:name="2068"/>
            <w:bookmarkStart w:id="1335" w:name="2068"/>
            <w:bookmarkEnd w:id="1335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36" w:name="2069"/>
            <w:bookmarkStart w:id="1337" w:name="2069"/>
            <w:bookmarkEnd w:id="133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38" w:name="2070"/>
            <w:bookmarkStart w:id="1339" w:name="2070"/>
            <w:bookmarkEnd w:id="133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40" w:name="2071"/>
            <w:bookmarkEnd w:id="1340"/>
            <w:r>
              <w:rPr>
                <w:sz w:val="20"/>
                <w:szCs w:val="20"/>
              </w:rPr>
              <w:t>Нараховані до сплати відрахування частини чистого прибутку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41" w:name="2072"/>
            <w:bookmarkEnd w:id="1341"/>
            <w:r>
              <w:rPr>
                <w:sz w:val="20"/>
                <w:szCs w:val="20"/>
              </w:rPr>
              <w:t>20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42" w:name="2073"/>
            <w:bookmarkStart w:id="1343" w:name="2073"/>
            <w:bookmarkEnd w:id="1343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44" w:name="2076"/>
            <w:bookmarkStart w:id="1345" w:name="2074"/>
            <w:bookmarkStart w:id="1346" w:name="2076"/>
            <w:bookmarkStart w:id="1347" w:name="2074"/>
            <w:bookmarkEnd w:id="1346"/>
            <w:bookmarkEnd w:id="134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48" w:name="2077"/>
            <w:bookmarkStart w:id="1349" w:name="2077"/>
            <w:bookmarkEnd w:id="134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50" w:name="2078"/>
            <w:bookmarkStart w:id="1351" w:name="2078"/>
            <w:bookmarkEnd w:id="1351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52" w:name="2079"/>
            <w:bookmarkStart w:id="1353" w:name="2079"/>
            <w:bookmarkEnd w:id="135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54" w:name="2080"/>
            <w:bookmarkStart w:id="1355" w:name="2080"/>
            <w:bookmarkEnd w:id="135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56" w:name="2081"/>
            <w:bookmarkEnd w:id="1356"/>
            <w:r>
              <w:rPr>
                <w:sz w:val="20"/>
                <w:szCs w:val="20"/>
              </w:rPr>
              <w:t>державними унітарними підприємствами та їх об'єднаннями до державного бюдже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57" w:name="2082"/>
            <w:bookmarkEnd w:id="1357"/>
            <w:r>
              <w:rPr>
                <w:sz w:val="20"/>
                <w:szCs w:val="20"/>
              </w:rPr>
              <w:t>20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58" w:name="2083"/>
            <w:bookmarkEnd w:id="135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59" w:name="2086"/>
            <w:bookmarkStart w:id="1360" w:name="2084"/>
            <w:bookmarkEnd w:id="1359"/>
            <w:bookmarkEnd w:id="1360"/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61" w:name="2087"/>
            <w:bookmarkEnd w:id="136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62" w:name="2088"/>
            <w:bookmarkEnd w:id="13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63" w:name="2089"/>
            <w:bookmarkEnd w:id="13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64" w:name="2090"/>
            <w:bookmarkEnd w:id="136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65" w:name="2091"/>
            <w:bookmarkEnd w:id="1365"/>
            <w:r>
              <w:rPr>
                <w:sz w:val="20"/>
                <w:szCs w:val="20"/>
              </w:rPr>
              <w:t>господарськими товариствами, у статутному капіталі яких більше 50 відсотків акцій (часток) належать державі, на виплату дивіденді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366" w:name="2092"/>
            <w:bookmarkEnd w:id="1366"/>
            <w:r>
              <w:rPr>
                <w:sz w:val="20"/>
                <w:szCs w:val="20"/>
              </w:rPr>
              <w:t>20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67" w:name="2093"/>
            <w:bookmarkEnd w:id="136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68" w:name="2096"/>
            <w:bookmarkStart w:id="1369" w:name="2094"/>
            <w:bookmarkStart w:id="1370" w:name="2096"/>
            <w:bookmarkStart w:id="1371" w:name="2094"/>
            <w:bookmarkEnd w:id="1370"/>
            <w:bookmarkEnd w:id="1371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72" w:name="2097"/>
            <w:bookmarkEnd w:id="137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73" w:name="2098"/>
            <w:bookmarkEnd w:id="137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74" w:name="2099"/>
            <w:bookmarkEnd w:id="13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75" w:name="2100"/>
            <w:bookmarkEnd w:id="137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76" w:name="2101"/>
            <w:bookmarkEnd w:id="1376"/>
            <w:r>
              <w:rPr>
                <w:sz w:val="20"/>
                <w:szCs w:val="20"/>
              </w:rPr>
              <w:t>у тому числі на державну частк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77" w:name="2102"/>
            <w:bookmarkEnd w:id="1377"/>
            <w:r>
              <w:rPr>
                <w:sz w:val="20"/>
                <w:szCs w:val="20"/>
              </w:rPr>
              <w:t>2012/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78" w:name="2103"/>
            <w:bookmarkEnd w:id="137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79" w:name="2106"/>
            <w:bookmarkStart w:id="1380" w:name="2104"/>
            <w:bookmarkStart w:id="1381" w:name="2106"/>
            <w:bookmarkStart w:id="1382" w:name="2104"/>
            <w:bookmarkEnd w:id="1381"/>
            <w:bookmarkEnd w:id="1382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83" w:name="2107"/>
            <w:bookmarkEnd w:id="138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84" w:name="2108"/>
            <w:bookmarkEnd w:id="138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85" w:name="2109"/>
            <w:bookmarkEnd w:id="138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86" w:name="2110"/>
            <w:bookmarkEnd w:id="138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87" w:name="2111"/>
            <w:bookmarkEnd w:id="1387"/>
            <w:r>
              <w:rPr>
                <w:sz w:val="20"/>
                <w:szCs w:val="20"/>
              </w:rPr>
              <w:t>Перенесено з додаткового капітал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88" w:name="2112"/>
            <w:bookmarkEnd w:id="1388"/>
            <w:r>
              <w:rPr>
                <w:sz w:val="20"/>
                <w:szCs w:val="20"/>
              </w:rPr>
              <w:t>20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89" w:name="2113"/>
            <w:bookmarkEnd w:id="13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90" w:name="2116"/>
            <w:bookmarkStart w:id="1391" w:name="2114"/>
            <w:bookmarkStart w:id="1392" w:name="2116"/>
            <w:bookmarkStart w:id="1393" w:name="2114"/>
            <w:bookmarkEnd w:id="1392"/>
            <w:bookmarkEnd w:id="1393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94" w:name="2117"/>
            <w:bookmarkEnd w:id="13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95" w:name="2118"/>
            <w:bookmarkEnd w:id="13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96" w:name="2119"/>
            <w:bookmarkEnd w:id="13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97" w:name="2120"/>
            <w:bookmarkEnd w:id="139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98" w:name="2121"/>
            <w:bookmarkEnd w:id="1398"/>
            <w:r>
              <w:rPr>
                <w:sz w:val="20"/>
                <w:szCs w:val="20"/>
              </w:rPr>
              <w:t>Розвиток виробництв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99" w:name="2122"/>
            <w:bookmarkEnd w:id="1399"/>
            <w:r>
              <w:rPr>
                <w:sz w:val="20"/>
                <w:szCs w:val="20"/>
              </w:rPr>
              <w:t>20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00" w:name="2123"/>
            <w:bookmarkEnd w:id="140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01" w:name="2126"/>
            <w:bookmarkStart w:id="1402" w:name="2124"/>
            <w:bookmarkStart w:id="1403" w:name="2126"/>
            <w:bookmarkStart w:id="1404" w:name="2124"/>
            <w:bookmarkEnd w:id="1403"/>
            <w:bookmarkEnd w:id="1404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05" w:name="2127"/>
            <w:bookmarkEnd w:id="14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06" w:name="2128"/>
            <w:bookmarkEnd w:id="14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07" w:name="2129"/>
            <w:bookmarkEnd w:id="14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08" w:name="2130"/>
            <w:bookmarkEnd w:id="140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09" w:name="2131"/>
            <w:bookmarkEnd w:id="1409"/>
            <w:r>
              <w:rPr>
                <w:sz w:val="20"/>
                <w:szCs w:val="20"/>
              </w:rPr>
              <w:t>у тому числі за основними видами діяльності за КВЕ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10" w:name="2132"/>
            <w:bookmarkEnd w:id="1410"/>
            <w:r>
              <w:rPr>
                <w:sz w:val="20"/>
                <w:szCs w:val="20"/>
              </w:rPr>
              <w:t>20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11" w:name="2133"/>
            <w:bookmarkEnd w:id="141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12" w:name="2136"/>
            <w:bookmarkStart w:id="1413" w:name="2134"/>
            <w:bookmarkStart w:id="1414" w:name="2136"/>
            <w:bookmarkStart w:id="1415" w:name="2134"/>
            <w:bookmarkEnd w:id="1414"/>
            <w:bookmarkEnd w:id="1415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16" w:name="2137"/>
            <w:bookmarkEnd w:id="141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17" w:name="2138"/>
            <w:bookmarkEnd w:id="141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18" w:name="2139"/>
            <w:bookmarkEnd w:id="14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19" w:name="2140"/>
            <w:bookmarkEnd w:id="141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20" w:name="2141"/>
            <w:bookmarkEnd w:id="1420"/>
            <w:r>
              <w:rPr>
                <w:sz w:val="20"/>
                <w:szCs w:val="20"/>
              </w:rPr>
              <w:t>Резерв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21" w:name="2142"/>
            <w:bookmarkEnd w:id="1421"/>
            <w:r>
              <w:rPr>
                <w:sz w:val="20"/>
                <w:szCs w:val="20"/>
              </w:rPr>
              <w:t>20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22" w:name="2143"/>
            <w:bookmarkEnd w:id="142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23" w:name="2146"/>
            <w:bookmarkStart w:id="1424" w:name="2144"/>
            <w:bookmarkStart w:id="1425" w:name="2146"/>
            <w:bookmarkStart w:id="1426" w:name="2144"/>
            <w:bookmarkEnd w:id="1425"/>
            <w:bookmarkEnd w:id="1426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27" w:name="2147"/>
            <w:bookmarkEnd w:id="14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28" w:name="2148"/>
            <w:bookmarkEnd w:id="14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29" w:name="2149"/>
            <w:bookmarkEnd w:id="14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30" w:name="2150"/>
            <w:bookmarkEnd w:id="143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31" w:name="2151"/>
            <w:bookmarkEnd w:id="1431"/>
            <w:r>
              <w:rPr>
                <w:sz w:val="20"/>
                <w:szCs w:val="20"/>
              </w:rPr>
              <w:t>Інші фонди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32" w:name="2152"/>
            <w:bookmarkEnd w:id="1432"/>
            <w:r>
              <w:rPr>
                <w:sz w:val="20"/>
                <w:szCs w:val="20"/>
              </w:rPr>
              <w:t>20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33" w:name="2153"/>
            <w:bookmarkEnd w:id="143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34" w:name="2156"/>
            <w:bookmarkStart w:id="1435" w:name="2154"/>
            <w:bookmarkStart w:id="1436" w:name="2156"/>
            <w:bookmarkStart w:id="1437" w:name="2154"/>
            <w:bookmarkEnd w:id="1436"/>
            <w:bookmarkEnd w:id="143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38" w:name="2157"/>
            <w:bookmarkEnd w:id="143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39" w:name="2158"/>
            <w:bookmarkEnd w:id="143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40" w:name="2159"/>
            <w:bookmarkEnd w:id="144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41" w:name="2160"/>
            <w:bookmarkEnd w:id="144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42" w:name="2161"/>
            <w:bookmarkEnd w:id="1442"/>
            <w:r>
              <w:rPr>
                <w:sz w:val="20"/>
                <w:szCs w:val="20"/>
              </w:rPr>
              <w:t>Інші цілі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43" w:name="2162"/>
            <w:bookmarkEnd w:id="1443"/>
            <w:r>
              <w:rPr>
                <w:sz w:val="20"/>
                <w:szCs w:val="20"/>
              </w:rPr>
              <w:t>20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44" w:name="2163"/>
            <w:bookmarkEnd w:id="144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45" w:name="2166"/>
            <w:bookmarkStart w:id="1446" w:name="2164"/>
            <w:bookmarkStart w:id="1447" w:name="2166"/>
            <w:bookmarkStart w:id="1448" w:name="2164"/>
            <w:bookmarkEnd w:id="1447"/>
            <w:bookmarkEnd w:id="1448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49" w:name="2167"/>
            <w:bookmarkEnd w:id="144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50" w:name="2168"/>
            <w:bookmarkEnd w:id="145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51" w:name="2169"/>
            <w:bookmarkEnd w:id="145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52" w:name="2170"/>
            <w:bookmarkEnd w:id="145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53" w:name="2171"/>
            <w:bookmarkEnd w:id="1453"/>
            <w:r>
              <w:rPr>
                <w:sz w:val="20"/>
                <w:szCs w:val="20"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54" w:name="2172"/>
            <w:bookmarkEnd w:id="1454"/>
            <w:r>
              <w:rPr>
                <w:sz w:val="20"/>
                <w:szCs w:val="20"/>
              </w:rPr>
              <w:t>20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55" w:name="2173"/>
            <w:bookmarkStart w:id="1456" w:name="2173"/>
            <w:bookmarkEnd w:id="1456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57" w:name="2176"/>
            <w:bookmarkStart w:id="1458" w:name="2174"/>
            <w:bookmarkStart w:id="1459" w:name="2176"/>
            <w:bookmarkStart w:id="1460" w:name="2174"/>
            <w:bookmarkEnd w:id="1459"/>
            <w:bookmarkEnd w:id="1460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61" w:name="2177"/>
            <w:bookmarkStart w:id="1462" w:name="2177"/>
            <w:bookmarkEnd w:id="1462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63" w:name="2178"/>
            <w:bookmarkStart w:id="1464" w:name="2178"/>
            <w:bookmarkEnd w:id="1464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65" w:name="2179"/>
            <w:bookmarkStart w:id="1466" w:name="2179"/>
            <w:bookmarkEnd w:id="1466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67" w:name="2180"/>
            <w:bookmarkStart w:id="1468" w:name="2180"/>
            <w:bookmarkEnd w:id="146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69" w:name="2182"/>
            <w:bookmarkStart w:id="1470" w:name="2181"/>
            <w:bookmarkEnd w:id="1469"/>
            <w:bookmarkEnd w:id="1470"/>
            <w:r>
              <w:rPr>
                <w:b/>
                <w:bCs/>
                <w:sz w:val="20"/>
                <w:szCs w:val="20"/>
              </w:rPr>
              <w:t>Сплата податків та зборів до Державного бюджету України (податкові платежі)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71" w:name="2183"/>
            <w:bookmarkEnd w:id="1471"/>
            <w:r>
              <w:rPr>
                <w:b/>
                <w:bCs/>
                <w:sz w:val="20"/>
                <w:szCs w:val="20"/>
              </w:rPr>
              <w:t>21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72" w:name="2184"/>
            <w:bookmarkStart w:id="1473" w:name="2184"/>
            <w:bookmarkEnd w:id="1473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74" w:name="2187"/>
            <w:bookmarkStart w:id="1475" w:name="2185"/>
            <w:bookmarkStart w:id="1476" w:name="2187"/>
            <w:bookmarkStart w:id="1477" w:name="2185"/>
            <w:bookmarkEnd w:id="1476"/>
            <w:bookmarkEnd w:id="147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78" w:name="2188"/>
            <w:bookmarkStart w:id="1479" w:name="2188"/>
            <w:bookmarkEnd w:id="147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80" w:name="2189"/>
            <w:bookmarkStart w:id="1481" w:name="2189"/>
            <w:bookmarkEnd w:id="1481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82" w:name="2190"/>
            <w:bookmarkStart w:id="1483" w:name="2190"/>
            <w:bookmarkEnd w:id="148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84" w:name="2191"/>
            <w:bookmarkStart w:id="1485" w:name="2191"/>
            <w:bookmarkEnd w:id="148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86" w:name="2202"/>
            <w:bookmarkStart w:id="1487" w:name="2192"/>
            <w:bookmarkEnd w:id="1486"/>
            <w:bookmarkEnd w:id="1487"/>
            <w:r>
              <w:rPr>
                <w:sz w:val="20"/>
                <w:szCs w:val="20"/>
              </w:rPr>
              <w:t>податок на додану вартість, що підлягає сплаті до бюджету за підсумками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88" w:name="2203"/>
            <w:bookmarkEnd w:id="1488"/>
            <w:r>
              <w:rPr>
                <w:sz w:val="20"/>
                <w:szCs w:val="20"/>
              </w:rPr>
              <w:t>21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89" w:name="2204"/>
            <w:bookmarkEnd w:id="14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90" w:name="2207"/>
            <w:bookmarkStart w:id="1491" w:name="2205"/>
            <w:bookmarkStart w:id="1492" w:name="2207"/>
            <w:bookmarkStart w:id="1493" w:name="2205"/>
            <w:bookmarkEnd w:id="1492"/>
            <w:bookmarkEnd w:id="1493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94" w:name="2208"/>
            <w:bookmarkEnd w:id="14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95" w:name="2209"/>
            <w:bookmarkEnd w:id="14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96" w:name="2210"/>
            <w:bookmarkEnd w:id="14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97" w:name="2211"/>
            <w:bookmarkEnd w:id="149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98" w:name="2212"/>
            <w:bookmarkEnd w:id="1498"/>
            <w:r>
              <w:rPr>
                <w:sz w:val="20"/>
                <w:szCs w:val="20"/>
              </w:rPr>
              <w:t>податок на додану вартість, що підлягає відшкодуванню з бюджету за підсумками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99" w:name="2213"/>
            <w:bookmarkEnd w:id="1499"/>
            <w:r>
              <w:rPr>
                <w:sz w:val="20"/>
                <w:szCs w:val="20"/>
              </w:rPr>
              <w:t>21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00" w:name="2214"/>
            <w:bookmarkEnd w:id="150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01" w:name="2217"/>
            <w:bookmarkStart w:id="1502" w:name="2215"/>
            <w:bookmarkStart w:id="1503" w:name="2217"/>
            <w:bookmarkStart w:id="1504" w:name="2215"/>
            <w:bookmarkEnd w:id="1503"/>
            <w:bookmarkEnd w:id="1504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05" w:name="2218"/>
            <w:bookmarkEnd w:id="15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06" w:name="2219"/>
            <w:bookmarkEnd w:id="15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07" w:name="2220"/>
            <w:bookmarkEnd w:id="15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08" w:name="2221"/>
            <w:bookmarkEnd w:id="150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09" w:name="2222"/>
            <w:bookmarkEnd w:id="1509"/>
            <w:r>
              <w:rPr>
                <w:sz w:val="20"/>
                <w:szCs w:val="20"/>
              </w:rPr>
              <w:t>акцизний пода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10" w:name="2223"/>
            <w:bookmarkEnd w:id="1510"/>
            <w:r>
              <w:rPr>
                <w:sz w:val="20"/>
                <w:szCs w:val="20"/>
              </w:rPr>
              <w:t>21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11" w:name="2224"/>
            <w:bookmarkEnd w:id="15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12" w:name="2227"/>
            <w:bookmarkStart w:id="1513" w:name="2225"/>
            <w:bookmarkStart w:id="1514" w:name="2227"/>
            <w:bookmarkStart w:id="1515" w:name="2225"/>
            <w:bookmarkEnd w:id="1514"/>
            <w:bookmarkEnd w:id="1515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16" w:name="2228"/>
            <w:bookmarkEnd w:id="15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17" w:name="2229"/>
            <w:bookmarkEnd w:id="15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18" w:name="2230"/>
            <w:bookmarkEnd w:id="15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19" w:name="2231"/>
            <w:bookmarkEnd w:id="151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20" w:name="2232"/>
            <w:bookmarkEnd w:id="1520"/>
            <w:r>
              <w:rPr>
                <w:sz w:val="20"/>
                <w:szCs w:val="20"/>
              </w:rPr>
              <w:t>відрахування частини чистого прибутку державними унітарними підприємствами та їх об'єднанн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21" w:name="2233"/>
            <w:bookmarkEnd w:id="1521"/>
            <w:r>
              <w:rPr>
                <w:sz w:val="20"/>
                <w:szCs w:val="20"/>
              </w:rPr>
              <w:t>21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22" w:name="2234"/>
            <w:bookmarkEnd w:id="15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23" w:name="2237"/>
            <w:bookmarkStart w:id="1524" w:name="2235"/>
            <w:bookmarkStart w:id="1525" w:name="2237"/>
            <w:bookmarkStart w:id="1526" w:name="2235"/>
            <w:bookmarkEnd w:id="1525"/>
            <w:bookmarkEnd w:id="1526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27" w:name="2238"/>
            <w:bookmarkEnd w:id="15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28" w:name="2239"/>
            <w:bookmarkEnd w:id="15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29" w:name="2240"/>
            <w:bookmarkEnd w:id="15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30" w:name="2241"/>
            <w:bookmarkEnd w:id="153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31" w:name="2242"/>
            <w:bookmarkEnd w:id="1531"/>
            <w:r>
              <w:rPr>
                <w:sz w:val="20"/>
                <w:szCs w:val="20"/>
              </w:rPr>
              <w:t>рентна плата за транспортуванн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32" w:name="2243"/>
            <w:bookmarkEnd w:id="1532"/>
            <w:r>
              <w:rPr>
                <w:sz w:val="20"/>
                <w:szCs w:val="20"/>
              </w:rPr>
              <w:t>21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33" w:name="2244"/>
            <w:bookmarkEnd w:id="15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34" w:name="2247"/>
            <w:bookmarkStart w:id="1535" w:name="2245"/>
            <w:bookmarkStart w:id="1536" w:name="2247"/>
            <w:bookmarkStart w:id="1537" w:name="2245"/>
            <w:bookmarkEnd w:id="1536"/>
            <w:bookmarkEnd w:id="153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38" w:name="2248"/>
            <w:bookmarkEnd w:id="15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39" w:name="2249"/>
            <w:bookmarkEnd w:id="15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40" w:name="2250"/>
            <w:bookmarkEnd w:id="15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41" w:name="2251"/>
            <w:bookmarkEnd w:id="154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42" w:name="2252"/>
            <w:bookmarkEnd w:id="1542"/>
            <w:r>
              <w:rPr>
                <w:sz w:val="20"/>
                <w:szCs w:val="20"/>
              </w:rPr>
              <w:t>рентна плата за користування надра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43" w:name="2253"/>
            <w:bookmarkEnd w:id="1543"/>
            <w:r>
              <w:rPr>
                <w:sz w:val="20"/>
                <w:szCs w:val="20"/>
              </w:rPr>
              <w:t>21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44" w:name="2254"/>
            <w:bookmarkEnd w:id="15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45" w:name="2257"/>
            <w:bookmarkStart w:id="1546" w:name="2255"/>
            <w:bookmarkStart w:id="1547" w:name="2257"/>
            <w:bookmarkStart w:id="1548" w:name="2255"/>
            <w:bookmarkEnd w:id="1547"/>
            <w:bookmarkEnd w:id="1548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49" w:name="2258"/>
            <w:bookmarkEnd w:id="15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50" w:name="2259"/>
            <w:bookmarkEnd w:id="15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51" w:name="2260"/>
            <w:bookmarkEnd w:id="15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52" w:name="2261"/>
            <w:bookmarkEnd w:id="155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53" w:name="2262"/>
            <w:bookmarkEnd w:id="1553"/>
            <w:r>
              <w:rPr>
                <w:sz w:val="20"/>
                <w:szCs w:val="20"/>
              </w:rPr>
              <w:t>податок на доходи фізичних осі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54" w:name="2263"/>
            <w:bookmarkEnd w:id="1554"/>
            <w:r>
              <w:rPr>
                <w:sz w:val="20"/>
                <w:szCs w:val="20"/>
              </w:rPr>
              <w:t>21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55" w:name="2264"/>
            <w:bookmarkEnd w:id="15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56" w:name="2267"/>
            <w:bookmarkStart w:id="1557" w:name="2265"/>
            <w:bookmarkStart w:id="1558" w:name="2267"/>
            <w:bookmarkStart w:id="1559" w:name="2265"/>
            <w:bookmarkEnd w:id="1558"/>
            <w:bookmarkEnd w:id="155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60" w:name="2268"/>
            <w:bookmarkEnd w:id="15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61" w:name="2269"/>
            <w:bookmarkEnd w:id="15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62" w:name="2270"/>
            <w:bookmarkEnd w:id="15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63" w:name="2271"/>
            <w:bookmarkEnd w:id="156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64" w:name="2272"/>
            <w:bookmarkEnd w:id="1564"/>
            <w:r>
              <w:rPr>
                <w:sz w:val="20"/>
                <w:szCs w:val="20"/>
              </w:rPr>
              <w:t>інші податки та збори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65" w:name="2273"/>
            <w:bookmarkEnd w:id="1565"/>
            <w:r>
              <w:rPr>
                <w:sz w:val="20"/>
                <w:szCs w:val="20"/>
              </w:rPr>
              <w:t>21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66" w:name="2274"/>
            <w:bookmarkStart w:id="1567" w:name="2274"/>
            <w:bookmarkEnd w:id="156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68" w:name="2277"/>
            <w:bookmarkStart w:id="1569" w:name="2275"/>
            <w:bookmarkStart w:id="1570" w:name="2277"/>
            <w:bookmarkStart w:id="1571" w:name="2275"/>
            <w:bookmarkEnd w:id="1570"/>
            <w:bookmarkEnd w:id="1571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72" w:name="2278"/>
            <w:bookmarkEnd w:id="15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73" w:name="2279"/>
            <w:bookmarkEnd w:id="15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74" w:name="2280"/>
            <w:bookmarkEnd w:id="15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75" w:name="2281"/>
            <w:bookmarkEnd w:id="157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76" w:name="2282"/>
            <w:bookmarkEnd w:id="1576"/>
            <w:r>
              <w:rPr>
                <w:b/>
                <w:bCs/>
                <w:sz w:val="20"/>
                <w:szCs w:val="20"/>
              </w:rPr>
              <w:t>Сплата податків та зборів до місцевих бюджетів (податкові платежі)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77" w:name="2283"/>
            <w:bookmarkEnd w:id="1577"/>
            <w:r>
              <w:rPr>
                <w:b/>
                <w:bCs/>
                <w:sz w:val="20"/>
                <w:szCs w:val="20"/>
              </w:rPr>
              <w:t>21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78" w:name="2284"/>
            <w:bookmarkEnd w:id="1578"/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1579" w:name="2287"/>
            <w:bookmarkStart w:id="1580" w:name="2285"/>
            <w:bookmarkEnd w:id="1579"/>
            <w:bookmarkEnd w:id="1580"/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bookmarkStart w:id="1581" w:name="2288"/>
            <w:bookmarkStart w:id="1582" w:name="2288"/>
            <w:bookmarkEnd w:id="1582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83" w:name="2289"/>
            <w:bookmarkStart w:id="1584" w:name="2289"/>
            <w:bookmarkEnd w:id="1584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85" w:name="2290"/>
            <w:bookmarkStart w:id="1586" w:name="2290"/>
            <w:bookmarkEnd w:id="1586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87" w:name="2291"/>
            <w:bookmarkStart w:id="1588" w:name="2291"/>
            <w:bookmarkEnd w:id="158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прибуток підприємст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89" w:name="2292"/>
            <w:bookmarkEnd w:id="1589"/>
            <w:r>
              <w:rPr>
                <w:sz w:val="20"/>
                <w:szCs w:val="20"/>
              </w:rPr>
              <w:t>податок на доходи фізичних осі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90" w:name="2293"/>
            <w:bookmarkEnd w:id="1590"/>
            <w:r>
              <w:rPr>
                <w:sz w:val="20"/>
                <w:szCs w:val="20"/>
              </w:rPr>
              <w:t>21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91" w:name="2294"/>
            <w:bookmarkEnd w:id="1591"/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1592" w:name="2297"/>
            <w:bookmarkStart w:id="1593" w:name="2295"/>
            <w:bookmarkEnd w:id="1592"/>
            <w:bookmarkEnd w:id="1593"/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bookmarkStart w:id="1594" w:name="2298"/>
            <w:bookmarkStart w:id="1595" w:name="2298"/>
            <w:bookmarkEnd w:id="159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96" w:name="2299"/>
            <w:bookmarkStart w:id="1597" w:name="2299"/>
            <w:bookmarkEnd w:id="1597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98" w:name="2300"/>
            <w:bookmarkStart w:id="1599" w:name="2300"/>
            <w:bookmarkEnd w:id="159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00" w:name="2301"/>
            <w:bookmarkStart w:id="1601" w:name="2301"/>
            <w:bookmarkEnd w:id="160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02" w:name="2302"/>
            <w:bookmarkEnd w:id="1602"/>
            <w:r>
              <w:rPr>
                <w:sz w:val="20"/>
                <w:szCs w:val="20"/>
              </w:rPr>
              <w:t>земельний пода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03" w:name="2303"/>
            <w:bookmarkEnd w:id="1603"/>
            <w:r>
              <w:rPr>
                <w:sz w:val="20"/>
                <w:szCs w:val="20"/>
              </w:rPr>
              <w:t>21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04" w:name="2304"/>
            <w:bookmarkStart w:id="1605" w:name="2304"/>
            <w:bookmarkEnd w:id="1605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06" w:name="2307"/>
            <w:bookmarkStart w:id="1607" w:name="2305"/>
            <w:bookmarkStart w:id="1608" w:name="2307"/>
            <w:bookmarkStart w:id="1609" w:name="2305"/>
            <w:bookmarkEnd w:id="1608"/>
            <w:bookmarkEnd w:id="160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10" w:name="2308"/>
            <w:bookmarkStart w:id="1611" w:name="2308"/>
            <w:bookmarkEnd w:id="161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12" w:name="2309"/>
            <w:bookmarkStart w:id="1613" w:name="2309"/>
            <w:bookmarkEnd w:id="1613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14" w:name="2310"/>
            <w:bookmarkStart w:id="1615" w:name="2310"/>
            <w:bookmarkEnd w:id="161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16" w:name="2311"/>
            <w:bookmarkStart w:id="1617" w:name="2311"/>
            <w:bookmarkEnd w:id="161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18" w:name="2312"/>
            <w:bookmarkEnd w:id="1618"/>
            <w:r>
              <w:rPr>
                <w:sz w:val="20"/>
                <w:szCs w:val="20"/>
              </w:rPr>
              <w:t>орендна пла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19" w:name="2313"/>
            <w:bookmarkEnd w:id="1619"/>
            <w:r>
              <w:rPr>
                <w:sz w:val="20"/>
                <w:szCs w:val="20"/>
              </w:rPr>
              <w:t>21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20" w:name="2314"/>
            <w:bookmarkStart w:id="1621" w:name="2314"/>
            <w:bookmarkEnd w:id="1621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22" w:name="2317"/>
            <w:bookmarkStart w:id="1623" w:name="2315"/>
            <w:bookmarkStart w:id="1624" w:name="2317"/>
            <w:bookmarkStart w:id="1625" w:name="2315"/>
            <w:bookmarkEnd w:id="1624"/>
            <w:bookmarkEnd w:id="1625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26" w:name="2318"/>
            <w:bookmarkStart w:id="1627" w:name="2318"/>
            <w:bookmarkEnd w:id="162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28" w:name="2319"/>
            <w:bookmarkStart w:id="1629" w:name="2319"/>
            <w:bookmarkEnd w:id="1629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30" w:name="2320"/>
            <w:bookmarkStart w:id="1631" w:name="2320"/>
            <w:bookmarkEnd w:id="163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32" w:name="2321"/>
            <w:bookmarkStart w:id="1633" w:name="2321"/>
            <w:bookmarkEnd w:id="163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34" w:name="2322"/>
            <w:bookmarkEnd w:id="1634"/>
            <w:r>
              <w:rPr>
                <w:sz w:val="20"/>
                <w:szCs w:val="20"/>
              </w:rPr>
              <w:t>інші податки та збори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35" w:name="2323"/>
            <w:bookmarkEnd w:id="1635"/>
            <w:r>
              <w:rPr>
                <w:sz w:val="20"/>
                <w:szCs w:val="20"/>
              </w:rPr>
              <w:t>21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36" w:name="2324"/>
            <w:bookmarkStart w:id="1637" w:name="2324"/>
            <w:bookmarkEnd w:id="163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38" w:name="2327"/>
            <w:bookmarkStart w:id="1639" w:name="2325"/>
            <w:bookmarkStart w:id="1640" w:name="2327"/>
            <w:bookmarkStart w:id="1641" w:name="2325"/>
            <w:bookmarkEnd w:id="1640"/>
            <w:bookmarkEnd w:id="1641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42" w:name="2328"/>
            <w:bookmarkStart w:id="1643" w:name="2328"/>
            <w:bookmarkEnd w:id="164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44" w:name="2329"/>
            <w:bookmarkStart w:id="1645" w:name="2329"/>
            <w:bookmarkEnd w:id="1645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46" w:name="2330"/>
            <w:bookmarkStart w:id="1647" w:name="2330"/>
            <w:bookmarkEnd w:id="164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48" w:name="2331"/>
            <w:bookmarkStart w:id="1649" w:name="2331"/>
            <w:bookmarkEnd w:id="164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50" w:name="2332"/>
            <w:bookmarkEnd w:id="1650"/>
            <w:r>
              <w:rPr>
                <w:b/>
                <w:bCs/>
                <w:sz w:val="20"/>
                <w:szCs w:val="20"/>
              </w:rPr>
              <w:t>Інші податки, збори та платежі на користь держави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51" w:name="2333"/>
            <w:bookmarkEnd w:id="1651"/>
            <w:r>
              <w:rPr>
                <w:b/>
                <w:bCs/>
                <w:sz w:val="20"/>
                <w:szCs w:val="20"/>
              </w:rPr>
              <w:t>21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1652" w:name="2334"/>
            <w:bookmarkEnd w:id="1652"/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1653" w:name="2337"/>
            <w:bookmarkStart w:id="1654" w:name="2335"/>
            <w:bookmarkEnd w:id="1653"/>
            <w:bookmarkEnd w:id="1654"/>
            <w:r>
              <w:rPr>
                <w:sz w:val="20"/>
                <w:szCs w:val="20"/>
                <w:lang w:val="en-US"/>
              </w:rPr>
              <w:t>2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bookmarkStart w:id="1655" w:name="2338"/>
            <w:bookmarkStart w:id="1656" w:name="2338"/>
            <w:bookmarkEnd w:id="1656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57" w:name="2339"/>
            <w:bookmarkStart w:id="1658" w:name="2339"/>
            <w:bookmarkEnd w:id="1658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59" w:name="2340"/>
            <w:bookmarkStart w:id="1660" w:name="2340"/>
            <w:bookmarkEnd w:id="1660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61" w:name="2341"/>
            <w:bookmarkStart w:id="1662" w:name="2341"/>
            <w:bookmarkEnd w:id="166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63" w:name="2342"/>
            <w:bookmarkEnd w:id="1663"/>
            <w:r>
              <w:rPr>
                <w:sz w:val="20"/>
                <w:szCs w:val="20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64" w:name="2343"/>
            <w:bookmarkEnd w:id="1664"/>
            <w:r>
              <w:rPr>
                <w:sz w:val="20"/>
                <w:szCs w:val="20"/>
              </w:rPr>
              <w:t>21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65" w:name="2344"/>
            <w:bookmarkEnd w:id="16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66" w:name="2347"/>
            <w:bookmarkStart w:id="1667" w:name="2345"/>
            <w:bookmarkStart w:id="1668" w:name="2347"/>
            <w:bookmarkStart w:id="1669" w:name="2345"/>
            <w:bookmarkEnd w:id="1668"/>
            <w:bookmarkEnd w:id="166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70" w:name="2348"/>
            <w:bookmarkEnd w:id="16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71" w:name="2349"/>
            <w:bookmarkEnd w:id="16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72" w:name="2350"/>
            <w:bookmarkEnd w:id="16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73" w:name="2351"/>
            <w:bookmarkEnd w:id="167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74" w:name="2352"/>
            <w:bookmarkEnd w:id="1674"/>
            <w:r>
              <w:rPr>
                <w:sz w:val="20"/>
                <w:szCs w:val="20"/>
              </w:rPr>
              <w:t>митні платеж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75" w:name="2353"/>
            <w:bookmarkEnd w:id="1675"/>
            <w:r>
              <w:rPr>
                <w:sz w:val="20"/>
                <w:szCs w:val="20"/>
              </w:rPr>
              <w:t>21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76" w:name="2354"/>
            <w:bookmarkEnd w:id="16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77" w:name="2357"/>
            <w:bookmarkStart w:id="1678" w:name="2355"/>
            <w:bookmarkStart w:id="1679" w:name="2357"/>
            <w:bookmarkStart w:id="1680" w:name="2355"/>
            <w:bookmarkEnd w:id="1679"/>
            <w:bookmarkEnd w:id="1680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81" w:name="2358"/>
            <w:bookmarkEnd w:id="16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82" w:name="2359"/>
            <w:bookmarkEnd w:id="16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83" w:name="2360"/>
            <w:bookmarkEnd w:id="16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84" w:name="2361"/>
            <w:bookmarkEnd w:id="168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85" w:name="2362"/>
            <w:bookmarkEnd w:id="1685"/>
            <w:r>
              <w:rPr>
                <w:sz w:val="20"/>
                <w:szCs w:val="20"/>
              </w:rPr>
              <w:t xml:space="preserve">єдиний внесок на загальнообов'язкове державне соціальне страхування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86" w:name="2363"/>
            <w:bookmarkEnd w:id="1686"/>
            <w:r>
              <w:rPr>
                <w:sz w:val="20"/>
                <w:szCs w:val="20"/>
              </w:rPr>
              <w:t>21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687" w:name="2364"/>
            <w:bookmarkEnd w:id="1687"/>
            <w:r>
              <w:rPr>
                <w:sz w:val="20"/>
                <w:szCs w:val="20"/>
                <w:lang w:val="uk-UA"/>
              </w:rPr>
              <w:t>19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88" w:name="2367"/>
            <w:bookmarkStart w:id="1689" w:name="2365"/>
            <w:bookmarkEnd w:id="1688"/>
            <w:bookmarkEnd w:id="1689"/>
            <w:r>
              <w:rPr>
                <w:sz w:val="20"/>
                <w:szCs w:val="20"/>
                <w:lang w:val="uk-UA"/>
              </w:rPr>
              <w:t>1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90" w:name="2368"/>
            <w:bookmarkEnd w:id="16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91" w:name="2369"/>
            <w:bookmarkEnd w:id="16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92" w:name="2370"/>
            <w:bookmarkEnd w:id="16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93" w:name="2371"/>
            <w:bookmarkEnd w:id="169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1694" w:name="2372"/>
            <w:bookmarkEnd w:id="1694"/>
            <w:r>
              <w:rPr>
                <w:sz w:val="20"/>
                <w:szCs w:val="20"/>
              </w:rPr>
              <w:t>інші податки, збори та платежі (розшифрувати)</w:t>
            </w:r>
            <w:r>
              <w:rPr>
                <w:sz w:val="20"/>
                <w:szCs w:val="20"/>
                <w:lang w:val="uk-UA"/>
              </w:rPr>
              <w:t xml:space="preserve">    військовий збір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95" w:name="2373"/>
            <w:bookmarkEnd w:id="1695"/>
            <w:r>
              <w:rPr>
                <w:sz w:val="20"/>
                <w:szCs w:val="20"/>
              </w:rPr>
              <w:t>21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696" w:name="2374"/>
            <w:bookmarkEnd w:id="1696"/>
            <w:r>
              <w:rPr>
                <w:sz w:val="20"/>
                <w:szCs w:val="20"/>
                <w:lang w:val="uk-UA"/>
              </w:rPr>
              <w:t>1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97" w:name="2377"/>
            <w:bookmarkStart w:id="1698" w:name="2375"/>
            <w:bookmarkEnd w:id="1697"/>
            <w:bookmarkEnd w:id="1698"/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99" w:name="2378"/>
            <w:bookmarkEnd w:id="16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00" w:name="2379"/>
            <w:bookmarkEnd w:id="17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01" w:name="2380"/>
            <w:bookmarkEnd w:id="17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02" w:name="2381"/>
            <w:bookmarkEnd w:id="170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03" w:name="2382"/>
            <w:bookmarkEnd w:id="1703"/>
            <w:r>
              <w:rPr>
                <w:b/>
                <w:bCs/>
                <w:sz w:val="20"/>
                <w:szCs w:val="20"/>
              </w:rPr>
              <w:t>Погашення податкового боргу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04" w:name="2383"/>
            <w:bookmarkEnd w:id="1704"/>
            <w:r>
              <w:rPr>
                <w:b/>
                <w:bCs/>
                <w:sz w:val="20"/>
                <w:szCs w:val="20"/>
              </w:rPr>
              <w:t>21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05" w:name="2384"/>
            <w:bookmarkStart w:id="1706" w:name="2384"/>
            <w:bookmarkEnd w:id="1706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07" w:name="2387"/>
            <w:bookmarkStart w:id="1708" w:name="2385"/>
            <w:bookmarkStart w:id="1709" w:name="2387"/>
            <w:bookmarkStart w:id="1710" w:name="2385"/>
            <w:bookmarkEnd w:id="1709"/>
            <w:bookmarkEnd w:id="1710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11" w:name="2388"/>
            <w:bookmarkStart w:id="1712" w:name="2388"/>
            <w:bookmarkEnd w:id="1712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13" w:name="2389"/>
            <w:bookmarkStart w:id="1714" w:name="2389"/>
            <w:bookmarkEnd w:id="1714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15" w:name="2390"/>
            <w:bookmarkStart w:id="1716" w:name="2390"/>
            <w:bookmarkEnd w:id="1716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17" w:name="2391"/>
            <w:bookmarkStart w:id="1718" w:name="2391"/>
            <w:bookmarkEnd w:id="1718"/>
          </w:p>
        </w:tc>
      </w:tr>
      <w:tr>
        <w:trPr>
          <w:trHeight w:val="59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19" w:name="2392"/>
            <w:bookmarkEnd w:id="1719"/>
            <w:r>
              <w:rPr>
                <w:sz w:val="20"/>
                <w:szCs w:val="20"/>
              </w:rPr>
              <w:t>погашення реструктуризованих та відстрочених сум, що підлягають сплаті в поточному році до бюджетів та державних цільових фонді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20" w:name="2393"/>
            <w:bookmarkEnd w:id="1720"/>
            <w:r>
              <w:rPr>
                <w:sz w:val="20"/>
                <w:szCs w:val="20"/>
              </w:rPr>
              <w:t>21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21" w:name="2394"/>
            <w:bookmarkStart w:id="1722" w:name="2394"/>
            <w:bookmarkEnd w:id="1722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23" w:name="2397"/>
            <w:bookmarkStart w:id="1724" w:name="2395"/>
            <w:bookmarkStart w:id="1725" w:name="2397"/>
            <w:bookmarkStart w:id="1726" w:name="2395"/>
            <w:bookmarkEnd w:id="1725"/>
            <w:bookmarkEnd w:id="1726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27" w:name="2398"/>
            <w:bookmarkStart w:id="1728" w:name="2398"/>
            <w:bookmarkEnd w:id="1728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29" w:name="2399"/>
            <w:bookmarkStart w:id="1730" w:name="2399"/>
            <w:bookmarkEnd w:id="1730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31" w:name="2400"/>
            <w:bookmarkStart w:id="1732" w:name="2400"/>
            <w:bookmarkEnd w:id="1732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33" w:name="2401"/>
            <w:bookmarkStart w:id="1734" w:name="2401"/>
            <w:bookmarkEnd w:id="1734"/>
          </w:p>
        </w:tc>
      </w:tr>
      <w:tr>
        <w:trPr>
          <w:trHeight w:val="40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35" w:name="2402"/>
            <w:bookmarkEnd w:id="1735"/>
            <w:r>
              <w:rPr>
                <w:sz w:val="20"/>
                <w:szCs w:val="20"/>
              </w:rPr>
              <w:t>інші (штрафи, пені, неустойки)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36" w:name="2403"/>
            <w:bookmarkEnd w:id="1736"/>
            <w:r>
              <w:rPr>
                <w:sz w:val="20"/>
                <w:szCs w:val="20"/>
              </w:rPr>
              <w:t>21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37" w:name="2404"/>
            <w:bookmarkStart w:id="1738" w:name="2404"/>
            <w:bookmarkEnd w:id="1738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39" w:name="2407"/>
            <w:bookmarkStart w:id="1740" w:name="2405"/>
            <w:bookmarkStart w:id="1741" w:name="2407"/>
            <w:bookmarkStart w:id="1742" w:name="2405"/>
            <w:bookmarkEnd w:id="1741"/>
            <w:bookmarkEnd w:id="1742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43" w:name="2408"/>
            <w:bookmarkStart w:id="1744" w:name="2408"/>
            <w:bookmarkEnd w:id="1744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45" w:name="2409"/>
            <w:bookmarkStart w:id="1746" w:name="2409"/>
            <w:bookmarkEnd w:id="1746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47" w:name="2410"/>
            <w:bookmarkStart w:id="1748" w:name="2410"/>
            <w:bookmarkEnd w:id="1748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49" w:name="2411"/>
            <w:bookmarkStart w:id="1750" w:name="2411"/>
            <w:bookmarkEnd w:id="175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51" w:name="2412"/>
            <w:bookmarkEnd w:id="1751"/>
            <w:r>
              <w:rPr>
                <w:b/>
                <w:bCs/>
                <w:sz w:val="20"/>
                <w:szCs w:val="20"/>
              </w:rPr>
              <w:t>Усього виплат на користь держав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52" w:name="2413"/>
            <w:bookmarkEnd w:id="1752"/>
            <w:r>
              <w:rPr>
                <w:b/>
                <w:bCs/>
                <w:sz w:val="20"/>
                <w:szCs w:val="20"/>
              </w:rPr>
              <w:t>2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1753" w:name="2414"/>
            <w:bookmarkEnd w:id="1753"/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1754" w:name="2417"/>
            <w:bookmarkStart w:id="1755" w:name="2415"/>
            <w:bookmarkEnd w:id="1754"/>
            <w:bookmarkEnd w:id="1755"/>
            <w:r>
              <w:rPr>
                <w:sz w:val="20"/>
                <w:szCs w:val="20"/>
                <w:lang w:val="en-US"/>
              </w:rPr>
              <w:t>3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bookmarkStart w:id="1756" w:name="2418"/>
            <w:bookmarkStart w:id="1757" w:name="2418"/>
            <w:bookmarkEnd w:id="175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58" w:name="2419"/>
            <w:bookmarkStart w:id="1759" w:name="2419"/>
            <w:bookmarkEnd w:id="1759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60" w:name="2420"/>
            <w:bookmarkStart w:id="1761" w:name="2420"/>
            <w:bookmarkEnd w:id="176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62" w:name="2421"/>
            <w:bookmarkStart w:id="1763" w:name="2421"/>
            <w:bookmarkEnd w:id="1763"/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654"/>
        <w:gridCol w:w="5850"/>
      </w:tblGrid>
      <w:tr>
        <w:trPr/>
        <w:tc>
          <w:tcPr>
            <w:tcW w:w="5496" w:type="dxa"/>
            <w:tcBorders/>
          </w:tcPr>
          <w:p>
            <w:pPr>
              <w:pStyle w:val="Style16"/>
              <w:spacing w:before="280" w:after="0"/>
              <w:rPr/>
            </w:pPr>
            <w:bookmarkStart w:id="1764" w:name="2422"/>
            <w:bookmarkEnd w:id="1764"/>
            <w:r>
              <w:rPr>
                <w:b/>
                <w:sz w:val="28"/>
                <w:szCs w:val="28"/>
                <w:lang w:val="uk-UA"/>
              </w:rPr>
              <w:t xml:space="preserve">Директор комунального підприємства «Міська ритуальна служба»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Тростянецької міської ради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                                        (посада)</w:t>
            </w:r>
          </w:p>
        </w:tc>
        <w:tc>
          <w:tcPr>
            <w:tcW w:w="3654" w:type="dxa"/>
            <w:tcBorders/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Наталія ЄВДОКИМОВА</w:t>
            </w:r>
            <w:r>
              <w:rPr/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pacing w:before="280" w:after="0"/>
              <w:jc w:val="right"/>
              <w:rPr>
                <w:lang w:val="uk-UA"/>
              </w:rPr>
            </w:pPr>
            <w:bookmarkStart w:id="1765" w:name="8459"/>
            <w:bookmarkEnd w:id="1765"/>
            <w:r>
              <w:rPr/>
              <w:t xml:space="preserve">Таблиця </w:t>
            </w:r>
            <w:r>
              <w:rPr>
                <w:lang w:val="uk-UA"/>
              </w:rPr>
              <w:t>3</w:t>
            </w:r>
          </w:p>
        </w:tc>
      </w:tr>
    </w:tbl>
    <w:p>
      <w:pPr>
        <w:pStyle w:val="Heading3"/>
        <w:jc w:val="center"/>
        <w:rPr/>
      </w:pPr>
      <w:bookmarkStart w:id="1766" w:name="3179"/>
      <w:bookmarkEnd w:id="1766"/>
      <w:r>
        <w:rPr/>
        <w:t>I</w:t>
      </w:r>
      <w:r>
        <w:rPr>
          <w:lang w:val="uk-UA"/>
        </w:rPr>
        <w:t>ІІ</w:t>
      </w:r>
      <w:r>
        <w:rPr/>
        <w:t>. Капітальні інвестиції</w:t>
      </w:r>
    </w:p>
    <w:tbl>
      <w:tblPr>
        <w:tblW w:w="14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2"/>
        <w:gridCol w:w="1044"/>
        <w:gridCol w:w="1044"/>
        <w:gridCol w:w="1065"/>
        <w:gridCol w:w="1065"/>
        <w:gridCol w:w="1131"/>
        <w:gridCol w:w="996"/>
        <w:gridCol w:w="990"/>
      </w:tblGrid>
      <w:tr>
        <w:trPr/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67" w:name="3180"/>
            <w:bookmarkEnd w:id="1767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68" w:name="3181"/>
            <w:bookmarkEnd w:id="1768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69" w:name="3182"/>
            <w:bookmarkEnd w:id="1769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70" w:name="3185"/>
            <w:bookmarkStart w:id="1771" w:name="3183"/>
            <w:bookmarkEnd w:id="1770"/>
            <w:bookmarkEnd w:id="1771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72" w:name="3186"/>
            <w:bookmarkEnd w:id="1772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73" w:name="3187"/>
            <w:bookmarkEnd w:id="1773"/>
            <w:r>
              <w:rPr>
                <w:sz w:val="20"/>
                <w:szCs w:val="20"/>
              </w:rPr>
              <w:t>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74" w:name="3188"/>
            <w:bookmarkEnd w:id="1774"/>
            <w:r>
              <w:rPr>
                <w:sz w:val="20"/>
                <w:szCs w:val="20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75" w:name="3189"/>
            <w:bookmarkEnd w:id="1775"/>
            <w:r>
              <w:rPr>
                <w:sz w:val="20"/>
                <w:szCs w:val="20"/>
              </w:rPr>
              <w:t>I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76" w:name="3190"/>
            <w:bookmarkEnd w:id="1776"/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77" w:name="3191"/>
            <w:bookmarkEnd w:id="1777"/>
            <w:r>
              <w:rPr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78" w:name="3192"/>
            <w:bookmarkEnd w:id="1778"/>
            <w:r>
              <w:rPr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79" w:name="3193"/>
            <w:bookmarkEnd w:id="1779"/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80" w:name="3196"/>
            <w:bookmarkStart w:id="1781" w:name="3194"/>
            <w:bookmarkEnd w:id="1780"/>
            <w:bookmarkEnd w:id="1781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82" w:name="3197"/>
            <w:bookmarkEnd w:id="1782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83" w:name="3198"/>
            <w:bookmarkEnd w:id="1783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84" w:name="3199"/>
            <w:bookmarkEnd w:id="1784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85" w:name="3200"/>
            <w:bookmarkEnd w:id="1785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86" w:name="3201"/>
            <w:bookmarkEnd w:id="1786"/>
            <w:r>
              <w:rPr>
                <w:b/>
                <w:bCs/>
                <w:sz w:val="20"/>
                <w:szCs w:val="20"/>
              </w:rPr>
              <w:t>Капітальні інвестиції, усього,</w:t>
              <w:br/>
              <w:t>у тому числі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87" w:name="3202"/>
            <w:bookmarkEnd w:id="1787"/>
            <w:r>
              <w:rPr>
                <w:sz w:val="20"/>
                <w:szCs w:val="20"/>
              </w:rPr>
              <w:t>4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88" w:name="3203"/>
            <w:bookmarkStart w:id="1789" w:name="3203"/>
            <w:bookmarkEnd w:id="1789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90" w:name="3206"/>
            <w:bookmarkStart w:id="1791" w:name="3204"/>
            <w:bookmarkStart w:id="1792" w:name="3206"/>
            <w:bookmarkStart w:id="1793" w:name="3204"/>
            <w:bookmarkEnd w:id="1792"/>
            <w:bookmarkEnd w:id="1793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94" w:name="3207"/>
            <w:bookmarkStart w:id="1795" w:name="3207"/>
            <w:bookmarkEnd w:id="1795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96" w:name="3208"/>
            <w:bookmarkStart w:id="1797" w:name="3208"/>
            <w:bookmarkEnd w:id="179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98" w:name="3209"/>
            <w:bookmarkStart w:id="1799" w:name="3209"/>
            <w:bookmarkEnd w:id="179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00" w:name="3210"/>
            <w:bookmarkStart w:id="1801" w:name="3210"/>
            <w:bookmarkEnd w:id="1801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02" w:name="3211"/>
            <w:bookmarkEnd w:id="1802"/>
            <w:r>
              <w:rPr>
                <w:sz w:val="20"/>
                <w:szCs w:val="20"/>
              </w:rPr>
              <w:t>капітальне будівниц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03" w:name="3212"/>
            <w:bookmarkEnd w:id="1803"/>
            <w:r>
              <w:rPr>
                <w:sz w:val="20"/>
                <w:szCs w:val="20"/>
              </w:rPr>
              <w:t>40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04" w:name="3213"/>
            <w:bookmarkStart w:id="1805" w:name="3213"/>
            <w:bookmarkEnd w:id="1805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06" w:name="3216"/>
            <w:bookmarkStart w:id="1807" w:name="3214"/>
            <w:bookmarkStart w:id="1808" w:name="3216"/>
            <w:bookmarkStart w:id="1809" w:name="3214"/>
            <w:bookmarkEnd w:id="1808"/>
            <w:bookmarkEnd w:id="1809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10" w:name="3217"/>
            <w:bookmarkStart w:id="1811" w:name="3217"/>
            <w:bookmarkEnd w:id="1811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12" w:name="3218"/>
            <w:bookmarkStart w:id="1813" w:name="3218"/>
            <w:bookmarkEnd w:id="181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14" w:name="3219"/>
            <w:bookmarkStart w:id="1815" w:name="3219"/>
            <w:bookmarkEnd w:id="181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16" w:name="3220"/>
            <w:bookmarkStart w:id="1817" w:name="3220"/>
            <w:bookmarkEnd w:id="1817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18" w:name="3221"/>
            <w:bookmarkEnd w:id="1818"/>
            <w:r>
              <w:rPr>
                <w:sz w:val="20"/>
                <w:szCs w:val="20"/>
              </w:rPr>
              <w:t>придбання (виготовлення) основних засоб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19" w:name="3222"/>
            <w:bookmarkEnd w:id="1819"/>
            <w:r>
              <w:rPr>
                <w:sz w:val="20"/>
                <w:szCs w:val="20"/>
              </w:rPr>
              <w:t>4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20" w:name="3223"/>
            <w:bookmarkStart w:id="1821" w:name="3223"/>
            <w:bookmarkEnd w:id="1821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22" w:name="3226"/>
            <w:bookmarkStart w:id="1823" w:name="3224"/>
            <w:bookmarkStart w:id="1824" w:name="3226"/>
            <w:bookmarkStart w:id="1825" w:name="3224"/>
            <w:bookmarkEnd w:id="1824"/>
            <w:bookmarkEnd w:id="1825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26" w:name="3227"/>
            <w:bookmarkStart w:id="1827" w:name="3227"/>
            <w:bookmarkEnd w:id="1827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28" w:name="3228"/>
            <w:bookmarkStart w:id="1829" w:name="3228"/>
            <w:bookmarkEnd w:id="182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30" w:name="3229"/>
            <w:bookmarkStart w:id="1831" w:name="3229"/>
            <w:bookmarkEnd w:id="183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32" w:name="3230"/>
            <w:bookmarkStart w:id="1833" w:name="3230"/>
            <w:bookmarkEnd w:id="1833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34" w:name="3231"/>
            <w:bookmarkEnd w:id="1834"/>
            <w:r>
              <w:rPr>
                <w:sz w:val="20"/>
                <w:szCs w:val="20"/>
              </w:rPr>
              <w:t>придбання (виготовлення) інших необоротних матеріальних актив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35" w:name="3232"/>
            <w:bookmarkEnd w:id="1835"/>
            <w:r>
              <w:rPr>
                <w:sz w:val="20"/>
                <w:szCs w:val="20"/>
              </w:rPr>
              <w:t>40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36" w:name="3233"/>
            <w:bookmarkStart w:id="1837" w:name="3233"/>
            <w:bookmarkEnd w:id="1837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38" w:name="3236"/>
            <w:bookmarkStart w:id="1839" w:name="3234"/>
            <w:bookmarkStart w:id="1840" w:name="3236"/>
            <w:bookmarkStart w:id="1841" w:name="3234"/>
            <w:bookmarkEnd w:id="1840"/>
            <w:bookmarkEnd w:id="1841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42" w:name="3237"/>
            <w:bookmarkStart w:id="1843" w:name="3237"/>
            <w:bookmarkEnd w:id="1843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44" w:name="3238"/>
            <w:bookmarkStart w:id="1845" w:name="3238"/>
            <w:bookmarkEnd w:id="184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46" w:name="3239"/>
            <w:bookmarkStart w:id="1847" w:name="3239"/>
            <w:bookmarkEnd w:id="184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48" w:name="3240"/>
            <w:bookmarkStart w:id="1849" w:name="3240"/>
            <w:bookmarkEnd w:id="1849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1850" w:name="3241"/>
            <w:bookmarkEnd w:id="1850"/>
            <w:r>
              <w:rPr>
                <w:sz w:val="20"/>
                <w:szCs w:val="20"/>
              </w:rPr>
              <w:t>придбання (створення) нематеріальних активів</w:t>
            </w:r>
            <w:r>
              <w:rPr>
                <w:sz w:val="20"/>
                <w:szCs w:val="20"/>
                <w:lang w:val="uk-UA"/>
              </w:rPr>
              <w:t>( 2 бензотримера+ ворота з хв. кл. №1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51" w:name="3242"/>
            <w:bookmarkEnd w:id="1851"/>
            <w:r>
              <w:rPr>
                <w:sz w:val="20"/>
                <w:szCs w:val="20"/>
              </w:rPr>
              <w:t>4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52" w:name="3243"/>
            <w:bookmarkStart w:id="1853" w:name="3243"/>
            <w:bookmarkEnd w:id="1853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54" w:name="3246"/>
            <w:bookmarkStart w:id="1855" w:name="3244"/>
            <w:bookmarkStart w:id="1856" w:name="3246"/>
            <w:bookmarkStart w:id="1857" w:name="3244"/>
            <w:bookmarkEnd w:id="1856"/>
            <w:bookmarkEnd w:id="1857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58" w:name="3247"/>
            <w:bookmarkStart w:id="1859" w:name="3247"/>
            <w:bookmarkEnd w:id="1859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60" w:name="3248"/>
            <w:bookmarkStart w:id="1861" w:name="3248"/>
            <w:bookmarkEnd w:id="186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62" w:name="3249"/>
            <w:bookmarkStart w:id="1863" w:name="3249"/>
            <w:bookmarkEnd w:id="186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64" w:name="3250"/>
            <w:bookmarkStart w:id="1865" w:name="3250"/>
            <w:bookmarkEnd w:id="1865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66" w:name="3251"/>
            <w:bookmarkEnd w:id="1866"/>
            <w:r>
              <w:rPr>
                <w:sz w:val="20"/>
                <w:szCs w:val="20"/>
              </w:rPr>
              <w:t>модернізація, модифікація (добудова, дообладнання, реконструкція) основних засоб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67" w:name="3252"/>
            <w:bookmarkEnd w:id="1867"/>
            <w:r>
              <w:rPr>
                <w:sz w:val="20"/>
                <w:szCs w:val="20"/>
              </w:rPr>
              <w:t>40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68" w:name="3253"/>
            <w:bookmarkStart w:id="1869" w:name="3253"/>
            <w:bookmarkEnd w:id="1869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70" w:name="3256"/>
            <w:bookmarkStart w:id="1871" w:name="3254"/>
            <w:bookmarkStart w:id="1872" w:name="3256"/>
            <w:bookmarkStart w:id="1873" w:name="3254"/>
            <w:bookmarkEnd w:id="1872"/>
            <w:bookmarkEnd w:id="1873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74" w:name="3257"/>
            <w:bookmarkStart w:id="1875" w:name="3257"/>
            <w:bookmarkEnd w:id="1875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76" w:name="3258"/>
            <w:bookmarkStart w:id="1877" w:name="3258"/>
            <w:bookmarkEnd w:id="187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78" w:name="3259"/>
            <w:bookmarkStart w:id="1879" w:name="3259"/>
            <w:bookmarkEnd w:id="187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80" w:name="3260"/>
            <w:bookmarkStart w:id="1881" w:name="3260"/>
            <w:bookmarkEnd w:id="1881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82" w:name="3261"/>
            <w:bookmarkEnd w:id="1882"/>
            <w:r>
              <w:rPr>
                <w:sz w:val="20"/>
                <w:szCs w:val="20"/>
              </w:rPr>
              <w:t>капітальний ремон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83" w:name="3262"/>
            <w:bookmarkEnd w:id="1883"/>
            <w:r>
              <w:rPr>
                <w:sz w:val="20"/>
                <w:szCs w:val="20"/>
              </w:rPr>
              <w:t>40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84" w:name="3263"/>
            <w:bookmarkStart w:id="1885" w:name="3263"/>
            <w:bookmarkEnd w:id="1885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86" w:name="3266"/>
            <w:bookmarkStart w:id="1887" w:name="3264"/>
            <w:bookmarkStart w:id="1888" w:name="3266"/>
            <w:bookmarkStart w:id="1889" w:name="3264"/>
            <w:bookmarkEnd w:id="1888"/>
            <w:bookmarkEnd w:id="1889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90" w:name="3267"/>
            <w:bookmarkStart w:id="1891" w:name="3267"/>
            <w:bookmarkEnd w:id="1891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92" w:name="3268"/>
            <w:bookmarkStart w:id="1893" w:name="3268"/>
            <w:bookmarkEnd w:id="189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94" w:name="3269"/>
            <w:bookmarkStart w:id="1895" w:name="3269"/>
            <w:bookmarkEnd w:id="189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96" w:name="3270"/>
            <w:bookmarkStart w:id="1897" w:name="3270"/>
            <w:bookmarkEnd w:id="1897"/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654"/>
        <w:gridCol w:w="5850"/>
      </w:tblGrid>
      <w:tr>
        <w:trPr/>
        <w:tc>
          <w:tcPr>
            <w:tcW w:w="5496" w:type="dxa"/>
            <w:tcBorders/>
          </w:tcPr>
          <w:p>
            <w:pPr>
              <w:pStyle w:val="Style16"/>
              <w:spacing w:before="280" w:after="0"/>
              <w:rPr/>
            </w:pPr>
            <w:bookmarkStart w:id="1898" w:name="3271"/>
            <w:bookmarkEnd w:id="1898"/>
            <w:r>
              <w:rPr>
                <w:b/>
                <w:sz w:val="28"/>
                <w:szCs w:val="28"/>
                <w:lang w:val="uk-UA"/>
              </w:rPr>
              <w:t xml:space="preserve">Директор комунального підприємства «Міська ритуальна служба»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Тростянецької міської ради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                                        (посада)</w:t>
            </w:r>
          </w:p>
        </w:tc>
        <w:tc>
          <w:tcPr>
            <w:tcW w:w="3654" w:type="dxa"/>
            <w:tcBorders/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Наталія ЄВДОКИМОВА</w:t>
            </w:r>
            <w:r>
              <w:rPr/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pacing w:before="280" w:after="0"/>
              <w:jc w:val="right"/>
              <w:rPr>
                <w:lang w:val="uk-UA"/>
              </w:rPr>
            </w:pPr>
            <w:bookmarkStart w:id="1899" w:name="8464"/>
            <w:bookmarkStart w:id="1900" w:name="8463"/>
            <w:bookmarkEnd w:id="1899"/>
            <w:bookmarkEnd w:id="1900"/>
            <w:r>
              <w:rPr/>
              <w:t xml:space="preserve">Таблиця </w:t>
            </w:r>
            <w:r>
              <w:rPr>
                <w:lang w:val="uk-UA"/>
              </w:rPr>
              <w:t>4</w:t>
            </w:r>
          </w:p>
        </w:tc>
      </w:tr>
    </w:tbl>
    <w:p>
      <w:pPr>
        <w:pStyle w:val="Heading3"/>
        <w:jc w:val="center"/>
        <w:rPr/>
      </w:pPr>
      <w:bookmarkStart w:id="1901" w:name="3422"/>
      <w:bookmarkEnd w:id="1901"/>
      <w:r>
        <w:rPr/>
        <w:t>Інформація</w:t>
        <w:br/>
        <w:t xml:space="preserve">до фінансового плану на </w:t>
      </w:r>
      <w:r>
        <w:rPr>
          <w:lang w:val="uk-UA"/>
        </w:rPr>
        <w:t>202</w:t>
      </w:r>
      <w:r>
        <w:rPr/>
        <w:t>5 рік</w:t>
      </w:r>
    </w:p>
    <w:p>
      <w:pPr>
        <w:pStyle w:val="Style16"/>
        <w:jc w:val="center"/>
        <w:rPr/>
      </w:pPr>
      <w:bookmarkStart w:id="1902" w:name="3423"/>
      <w:bookmarkEnd w:id="1902"/>
      <w:r>
        <w:rPr>
          <w:lang w:val="uk-UA"/>
        </w:rPr>
        <w:t>Комунальне підприємство Тростянецької міської ради «Міська ритуальна служба»</w:t>
      </w:r>
      <w:r>
        <w:rPr/>
        <w:br/>
      </w:r>
      <w:r>
        <w:rPr>
          <w:sz w:val="20"/>
          <w:szCs w:val="20"/>
        </w:rPr>
        <w:t>(найменування підприємства)</w:t>
      </w:r>
    </w:p>
    <w:tbl>
      <w:tblPr>
        <w:tblW w:w="15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"/>
        <w:gridCol w:w="2206"/>
        <w:gridCol w:w="1649"/>
        <w:gridCol w:w="1800"/>
        <w:gridCol w:w="900"/>
        <w:gridCol w:w="734"/>
        <w:gridCol w:w="166"/>
        <w:gridCol w:w="1634"/>
        <w:gridCol w:w="166"/>
        <w:gridCol w:w="900"/>
        <w:gridCol w:w="734"/>
        <w:gridCol w:w="1216"/>
        <w:gridCol w:w="734"/>
        <w:gridCol w:w="1947"/>
        <w:gridCol w:w="169"/>
        <w:gridCol w:w="45"/>
      </w:tblGrid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3" w:name="3426"/>
            <w:bookmarkStart w:id="1904" w:name="3424"/>
            <w:bookmarkEnd w:id="1903"/>
            <w:bookmarkEnd w:id="1904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5" w:name="3427"/>
            <w:bookmarkEnd w:id="1905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6" w:name="3430"/>
            <w:bookmarkStart w:id="1907" w:name="3428"/>
            <w:bookmarkEnd w:id="1906"/>
            <w:bookmarkEnd w:id="1907"/>
            <w:r>
              <w:rPr>
                <w:sz w:val="20"/>
                <w:szCs w:val="20"/>
              </w:rPr>
              <w:t>Плановий рік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8" w:name="3431"/>
            <w:bookmarkEnd w:id="1908"/>
            <w:r>
              <w:rPr>
                <w:sz w:val="20"/>
                <w:szCs w:val="20"/>
              </w:rPr>
              <w:t>Плановий рік до прогнозу на поточний рік,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9" w:name="3432"/>
            <w:bookmarkEnd w:id="1909"/>
            <w:r>
              <w:rPr>
                <w:sz w:val="20"/>
                <w:szCs w:val="20"/>
              </w:rPr>
              <w:t>Плановий рік до факту минулого року, %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0" w:name="3433"/>
            <w:bookmarkEnd w:id="1910"/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1" w:name="3434"/>
            <w:bookmarkEnd w:id="1911"/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12" w:name="3437"/>
            <w:bookmarkStart w:id="1913" w:name="3435"/>
            <w:bookmarkEnd w:id="1912"/>
            <w:bookmarkEnd w:id="1913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14" w:name="3438"/>
            <w:bookmarkEnd w:id="1914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15" w:name="3439"/>
            <w:bookmarkEnd w:id="1915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16" w:name="3440"/>
            <w:bookmarkEnd w:id="1916"/>
            <w:r>
              <w:rPr>
                <w:b/>
                <w:bCs/>
                <w:sz w:val="20"/>
                <w:szCs w:val="20"/>
              </w:rPr>
              <w:t xml:space="preserve">Загальна кількість працівників </w:t>
            </w:r>
            <w:r>
              <w:rPr>
                <w:sz w:val="20"/>
                <w:szCs w:val="20"/>
              </w:rPr>
              <w:t>(штатних працівників, зовнішніх сумісників та працівників, які працюють за цивільно-правовими договорами),</w:t>
            </w:r>
            <w:r>
              <w:rPr>
                <w:b/>
                <w:bCs/>
                <w:sz w:val="20"/>
                <w:szCs w:val="20"/>
              </w:rPr>
              <w:t xml:space="preserve"> у тому числі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17" w:name="3441"/>
            <w:bookmarkEnd w:id="1917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18" w:name="3444"/>
            <w:bookmarkStart w:id="1919" w:name="3442"/>
            <w:bookmarkEnd w:id="1918"/>
            <w:bookmarkEnd w:id="1919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20" w:name="3445"/>
            <w:bookmarkStart w:id="1921" w:name="3445"/>
            <w:bookmarkEnd w:id="1921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22" w:name="3446"/>
            <w:bookmarkStart w:id="1923" w:name="3446"/>
            <w:bookmarkEnd w:id="1923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24" w:name="3461"/>
            <w:bookmarkStart w:id="1925" w:name="3447"/>
            <w:bookmarkEnd w:id="1924"/>
            <w:bookmarkEnd w:id="1925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26" w:name="3462"/>
            <w:bookmarkEnd w:id="1926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27" w:name="3465"/>
            <w:bookmarkStart w:id="1928" w:name="3463"/>
            <w:bookmarkEnd w:id="1927"/>
            <w:bookmarkEnd w:id="1928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29" w:name="3466"/>
            <w:bookmarkStart w:id="1930" w:name="3466"/>
            <w:bookmarkEnd w:id="1930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31" w:name="3467"/>
            <w:bookmarkStart w:id="1932" w:name="3467"/>
            <w:bookmarkEnd w:id="1932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33" w:name="3468"/>
            <w:bookmarkEnd w:id="1933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34" w:name="3469"/>
            <w:bookmarkEnd w:id="1934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35" w:name="3472"/>
            <w:bookmarkStart w:id="1936" w:name="3470"/>
            <w:bookmarkEnd w:id="1935"/>
            <w:bookmarkEnd w:id="1936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37" w:name="3473"/>
            <w:bookmarkStart w:id="1938" w:name="3473"/>
            <w:bookmarkEnd w:id="1938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39" w:name="3474"/>
            <w:bookmarkStart w:id="1940" w:name="3474"/>
            <w:bookmarkEnd w:id="1940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41" w:name="3475"/>
            <w:bookmarkEnd w:id="1941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42" w:name="3476"/>
            <w:bookmarkEnd w:id="1942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43" w:name="3479"/>
            <w:bookmarkStart w:id="1944" w:name="3477"/>
            <w:bookmarkEnd w:id="1943"/>
            <w:bookmarkEnd w:id="1944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45" w:name="3480"/>
            <w:bookmarkStart w:id="1946" w:name="3480"/>
            <w:bookmarkEnd w:id="1946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47" w:name="3481"/>
            <w:bookmarkStart w:id="1948" w:name="3481"/>
            <w:bookmarkEnd w:id="1948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49" w:name="3482"/>
            <w:bookmarkEnd w:id="1949"/>
            <w:r>
              <w:rPr>
                <w:b/>
                <w:bCs/>
                <w:sz w:val="20"/>
                <w:szCs w:val="20"/>
              </w:rPr>
              <w:t>Фонд оплати праці, тис. грн, у тому числі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1950" w:name="3483"/>
            <w:bookmarkEnd w:id="1950"/>
            <w:r>
              <w:rPr>
                <w:sz w:val="20"/>
                <w:szCs w:val="20"/>
                <w:lang w:val="en-US"/>
              </w:rPr>
              <w:t>7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en-US"/>
              </w:rPr>
            </w:pPr>
            <w:bookmarkStart w:id="1951" w:name="3486"/>
            <w:bookmarkStart w:id="1952" w:name="3484"/>
            <w:bookmarkEnd w:id="1951"/>
            <w:bookmarkEnd w:id="1952"/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72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bookmarkStart w:id="1953" w:name="3487"/>
            <w:bookmarkStart w:id="1954" w:name="3487"/>
            <w:bookmarkEnd w:id="1954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55" w:name="3488"/>
            <w:bookmarkStart w:id="1956" w:name="3488"/>
            <w:bookmarkEnd w:id="1956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57" w:name="3503"/>
            <w:bookmarkStart w:id="1958" w:name="3489"/>
            <w:bookmarkEnd w:id="1957"/>
            <w:bookmarkEnd w:id="1958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1959" w:name="3504"/>
            <w:bookmarkEnd w:id="1959"/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1960" w:name="3507"/>
            <w:bookmarkStart w:id="1961" w:name="3505"/>
            <w:bookmarkEnd w:id="1960"/>
            <w:bookmarkEnd w:id="1961"/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bookmarkStart w:id="1962" w:name="3508"/>
            <w:bookmarkStart w:id="1963" w:name="3508"/>
            <w:bookmarkEnd w:id="1963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64" w:name="3509"/>
            <w:bookmarkStart w:id="1965" w:name="3509"/>
            <w:bookmarkEnd w:id="1965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66" w:name="3510"/>
            <w:bookmarkEnd w:id="1966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1967" w:name="3511"/>
            <w:bookmarkEnd w:id="1967"/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1968" w:name="3514"/>
            <w:bookmarkStart w:id="1969" w:name="3512"/>
            <w:bookmarkEnd w:id="1968"/>
            <w:bookmarkEnd w:id="1969"/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bookmarkStart w:id="1970" w:name="3515"/>
            <w:bookmarkStart w:id="1971" w:name="3515"/>
            <w:bookmarkEnd w:id="1971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72" w:name="3516"/>
            <w:bookmarkStart w:id="1973" w:name="3516"/>
            <w:bookmarkEnd w:id="1973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74" w:name="3517"/>
            <w:bookmarkEnd w:id="1974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1975" w:name="3518"/>
            <w:bookmarkEnd w:id="1975"/>
            <w:r>
              <w:rPr>
                <w:sz w:val="20"/>
                <w:szCs w:val="20"/>
                <w:lang w:val="en-US"/>
              </w:rPr>
              <w:t>46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1976" w:name="3521"/>
            <w:bookmarkStart w:id="1977" w:name="3519"/>
            <w:bookmarkEnd w:id="1976"/>
            <w:bookmarkEnd w:id="1977"/>
            <w:r>
              <w:rPr>
                <w:sz w:val="20"/>
                <w:szCs w:val="20"/>
                <w:lang w:val="en-US"/>
              </w:rPr>
              <w:t>46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bookmarkStart w:id="1978" w:name="3522"/>
            <w:bookmarkStart w:id="1979" w:name="3522"/>
            <w:bookmarkEnd w:id="1979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80" w:name="3523"/>
            <w:bookmarkStart w:id="1981" w:name="3523"/>
            <w:bookmarkEnd w:id="1981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82" w:name="3524"/>
            <w:bookmarkEnd w:id="1982"/>
            <w:r>
              <w:rPr>
                <w:b/>
                <w:bCs/>
                <w:sz w:val="20"/>
                <w:szCs w:val="20"/>
              </w:rPr>
              <w:t>Витрати на оплату праці, тис. грн, у тому числі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1983" w:name="3525"/>
            <w:bookmarkEnd w:id="1983"/>
            <w:r>
              <w:rPr>
                <w:sz w:val="20"/>
                <w:szCs w:val="20"/>
                <w:lang w:val="en-US"/>
              </w:rPr>
              <w:t>7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1984" w:name="3528"/>
            <w:bookmarkStart w:id="1985" w:name="3526"/>
            <w:bookmarkEnd w:id="1984"/>
            <w:bookmarkEnd w:id="1985"/>
            <w:r>
              <w:rPr>
                <w:sz w:val="20"/>
                <w:szCs w:val="20"/>
                <w:lang w:val="en-US"/>
              </w:rPr>
              <w:t>72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bookmarkStart w:id="1986" w:name="3529"/>
            <w:bookmarkStart w:id="1987" w:name="3529"/>
            <w:bookmarkEnd w:id="1987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88" w:name="3530"/>
            <w:bookmarkStart w:id="1989" w:name="3530"/>
            <w:bookmarkEnd w:id="1989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90" w:name="3545"/>
            <w:bookmarkStart w:id="1991" w:name="3531"/>
            <w:bookmarkEnd w:id="1990"/>
            <w:bookmarkEnd w:id="1991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1992" w:name="3546"/>
            <w:bookmarkEnd w:id="1992"/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1993" w:name="3549"/>
            <w:bookmarkStart w:id="1994" w:name="3547"/>
            <w:bookmarkEnd w:id="1993"/>
            <w:bookmarkEnd w:id="1994"/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bookmarkStart w:id="1995" w:name="3550"/>
            <w:bookmarkStart w:id="1996" w:name="3550"/>
            <w:bookmarkEnd w:id="1996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97" w:name="3551"/>
            <w:bookmarkStart w:id="1998" w:name="3551"/>
            <w:bookmarkEnd w:id="1998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99" w:name="3552"/>
            <w:bookmarkEnd w:id="1999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2000" w:name="3553"/>
            <w:bookmarkEnd w:id="2000"/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2001" w:name="3556"/>
            <w:bookmarkStart w:id="2002" w:name="3554"/>
            <w:bookmarkEnd w:id="2001"/>
            <w:bookmarkEnd w:id="2002"/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bookmarkStart w:id="2003" w:name="3557"/>
            <w:bookmarkStart w:id="2004" w:name="3557"/>
            <w:bookmarkEnd w:id="2004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05" w:name="3558"/>
            <w:bookmarkStart w:id="2006" w:name="3558"/>
            <w:bookmarkEnd w:id="2006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07" w:name="3559"/>
            <w:bookmarkEnd w:id="2007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2008" w:name="3560"/>
            <w:bookmarkEnd w:id="2008"/>
            <w:r>
              <w:rPr>
                <w:sz w:val="20"/>
                <w:szCs w:val="20"/>
                <w:lang w:val="en-US"/>
              </w:rPr>
              <w:t>46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2009" w:name="3563"/>
            <w:bookmarkStart w:id="2010" w:name="3561"/>
            <w:bookmarkEnd w:id="2009"/>
            <w:bookmarkEnd w:id="2010"/>
            <w:r>
              <w:rPr>
                <w:sz w:val="20"/>
                <w:szCs w:val="20"/>
                <w:lang w:val="en-US"/>
              </w:rPr>
              <w:t>46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bookmarkStart w:id="2011" w:name="3564"/>
            <w:bookmarkStart w:id="2012" w:name="3564"/>
            <w:bookmarkEnd w:id="2012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13" w:name="3565"/>
            <w:bookmarkStart w:id="2014" w:name="3565"/>
            <w:bookmarkEnd w:id="2014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15" w:name="3566"/>
            <w:bookmarkEnd w:id="2015"/>
            <w:r>
              <w:rPr>
                <w:b/>
                <w:bCs/>
                <w:sz w:val="20"/>
                <w:szCs w:val="20"/>
              </w:rPr>
              <w:t>Середньомісячні витрати на оплату праці одного працівника, грн, усього, у тому числі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2016" w:name="3567"/>
            <w:bookmarkEnd w:id="2016"/>
            <w:r>
              <w:rPr>
                <w:sz w:val="20"/>
                <w:szCs w:val="20"/>
                <w:lang w:val="en-US"/>
              </w:rPr>
              <w:t>728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2017" w:name="3570"/>
            <w:bookmarkStart w:id="2018" w:name="3568"/>
            <w:bookmarkEnd w:id="2017"/>
            <w:bookmarkEnd w:id="2018"/>
            <w:r>
              <w:rPr>
                <w:sz w:val="20"/>
                <w:szCs w:val="20"/>
                <w:lang w:val="en-US"/>
              </w:rPr>
              <w:t>728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bookmarkStart w:id="2019" w:name="3571"/>
            <w:bookmarkStart w:id="2020" w:name="3571"/>
            <w:bookmarkEnd w:id="2020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21" w:name="3572"/>
            <w:bookmarkStart w:id="2022" w:name="3572"/>
            <w:bookmarkEnd w:id="2022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23" w:name="3587"/>
            <w:bookmarkStart w:id="2024" w:name="3573"/>
            <w:bookmarkEnd w:id="2023"/>
            <w:bookmarkEnd w:id="2024"/>
            <w:r>
              <w:rPr>
                <w:sz w:val="20"/>
                <w:szCs w:val="20"/>
              </w:rPr>
              <w:t xml:space="preserve">керівник, усього, у тому числі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2025" w:name="3588"/>
            <w:bookmarkEnd w:id="2025"/>
            <w:r>
              <w:rPr>
                <w:sz w:val="20"/>
                <w:szCs w:val="20"/>
                <w:lang w:val="en-US"/>
              </w:rPr>
              <w:t>15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2026" w:name="3591"/>
            <w:bookmarkStart w:id="2027" w:name="3589"/>
            <w:bookmarkEnd w:id="2026"/>
            <w:bookmarkEnd w:id="2027"/>
            <w:r>
              <w:rPr>
                <w:sz w:val="20"/>
                <w:szCs w:val="20"/>
                <w:lang w:val="en-US"/>
              </w:rPr>
              <w:t>150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bookmarkStart w:id="2028" w:name="3592"/>
            <w:bookmarkStart w:id="2029" w:name="3592"/>
            <w:bookmarkEnd w:id="2029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30" w:name="3593"/>
            <w:bookmarkStart w:id="2031" w:name="3593"/>
            <w:bookmarkEnd w:id="2031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32" w:name="3594"/>
            <w:bookmarkEnd w:id="2032"/>
            <w:r>
              <w:rPr>
                <w:i/>
                <w:iCs/>
                <w:sz w:val="20"/>
                <w:szCs w:val="20"/>
              </w:rPr>
              <w:t>посадовий окла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2033" w:name="3595"/>
            <w:bookmarkEnd w:id="2033"/>
            <w:r>
              <w:rPr>
                <w:sz w:val="20"/>
                <w:szCs w:val="20"/>
                <w:lang w:val="en-US"/>
              </w:rPr>
              <w:t>15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2034" w:name="3598"/>
            <w:bookmarkStart w:id="2035" w:name="3596"/>
            <w:bookmarkEnd w:id="2034"/>
            <w:bookmarkEnd w:id="2035"/>
            <w:r>
              <w:rPr>
                <w:sz w:val="20"/>
                <w:szCs w:val="20"/>
                <w:lang w:val="en-US"/>
              </w:rPr>
              <w:t>150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bookmarkStart w:id="2036" w:name="3599"/>
            <w:bookmarkStart w:id="2037" w:name="3599"/>
            <w:bookmarkEnd w:id="2037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38" w:name="3600"/>
            <w:bookmarkStart w:id="2039" w:name="3600"/>
            <w:bookmarkEnd w:id="2039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40" w:name="3601"/>
            <w:bookmarkEnd w:id="2040"/>
            <w:r>
              <w:rPr>
                <w:i/>
                <w:iCs/>
                <w:sz w:val="20"/>
                <w:szCs w:val="20"/>
              </w:rPr>
              <w:t>премію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41" w:name="3602"/>
            <w:bookmarkStart w:id="2042" w:name="3602"/>
            <w:bookmarkEnd w:id="2042"/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43" w:name="3605"/>
            <w:bookmarkStart w:id="2044" w:name="3603"/>
            <w:bookmarkStart w:id="2045" w:name="3605"/>
            <w:bookmarkStart w:id="2046" w:name="3603"/>
            <w:bookmarkEnd w:id="2045"/>
            <w:bookmarkEnd w:id="2046"/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47" w:name="3606"/>
            <w:bookmarkStart w:id="2048" w:name="3606"/>
            <w:bookmarkEnd w:id="2048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49" w:name="3607"/>
            <w:bookmarkStart w:id="2050" w:name="3607"/>
            <w:bookmarkEnd w:id="2050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51" w:name="3608"/>
            <w:bookmarkEnd w:id="2051"/>
            <w:r>
              <w:rPr>
                <w:i/>
                <w:iCs/>
                <w:sz w:val="20"/>
                <w:szCs w:val="20"/>
              </w:rPr>
              <w:t xml:space="preserve">інші виплати, передбачені законодавством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52" w:name="3609"/>
            <w:bookmarkStart w:id="2053" w:name="3609"/>
            <w:bookmarkEnd w:id="2053"/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54" w:name="3612"/>
            <w:bookmarkStart w:id="2055" w:name="3610"/>
            <w:bookmarkStart w:id="2056" w:name="3612"/>
            <w:bookmarkStart w:id="2057" w:name="3610"/>
            <w:bookmarkEnd w:id="2056"/>
            <w:bookmarkEnd w:id="2057"/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58" w:name="3613"/>
            <w:bookmarkStart w:id="2059" w:name="3613"/>
            <w:bookmarkEnd w:id="2059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60" w:name="3614"/>
            <w:bookmarkStart w:id="2061" w:name="3614"/>
            <w:bookmarkEnd w:id="2061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62" w:name="3615"/>
            <w:bookmarkEnd w:id="2062"/>
            <w:r>
              <w:rPr>
                <w:sz w:val="20"/>
                <w:szCs w:val="20"/>
              </w:rPr>
              <w:t>адміністративно-управлінський прац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2063" w:name="3616"/>
            <w:bookmarkEnd w:id="2063"/>
            <w:r>
              <w:rPr>
                <w:sz w:val="20"/>
                <w:szCs w:val="20"/>
                <w:lang w:val="en-US"/>
              </w:rPr>
              <w:t>64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2064" w:name="3619"/>
            <w:bookmarkStart w:id="2065" w:name="3617"/>
            <w:bookmarkEnd w:id="2064"/>
            <w:bookmarkEnd w:id="2065"/>
            <w:r>
              <w:rPr>
                <w:sz w:val="20"/>
                <w:szCs w:val="20"/>
                <w:lang w:val="en-US"/>
              </w:rPr>
              <w:t>64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bookmarkStart w:id="2066" w:name="3620"/>
            <w:bookmarkStart w:id="2067" w:name="3620"/>
            <w:bookmarkEnd w:id="2067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68" w:name="3621"/>
            <w:bookmarkStart w:id="2069" w:name="3621"/>
            <w:bookmarkEnd w:id="2069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70" w:name="3622"/>
            <w:bookmarkEnd w:id="2070"/>
            <w:r>
              <w:rPr>
                <w:sz w:val="20"/>
                <w:szCs w:val="20"/>
              </w:rPr>
              <w:t>прац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bookmarkStart w:id="2071" w:name="3623"/>
            <w:bookmarkEnd w:id="2071"/>
            <w:r>
              <w:rPr>
                <w:sz w:val="20"/>
                <w:szCs w:val="20"/>
                <w:lang w:val="en-US"/>
              </w:rPr>
              <w:t>81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72" w:name="3626"/>
            <w:bookmarkStart w:id="2073" w:name="3624"/>
            <w:bookmarkEnd w:id="2072"/>
            <w:bookmarkEnd w:id="2073"/>
            <w:r>
              <w:rPr>
                <w:sz w:val="20"/>
                <w:szCs w:val="20"/>
                <w:lang w:val="uk-UA"/>
              </w:rPr>
              <w:t>818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074" w:name="3627"/>
            <w:bookmarkStart w:id="2075" w:name="3627"/>
            <w:bookmarkEnd w:id="2075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76" w:name="3628"/>
            <w:bookmarkStart w:id="2077" w:name="3628"/>
            <w:bookmarkEnd w:id="2077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3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4" w:type="dxa"/>
            <w:gridSpan w:val="15"/>
            <w:tcBorders/>
          </w:tcPr>
          <w:p>
            <w:pPr>
              <w:pStyle w:val="Style16"/>
              <w:spacing w:before="280" w:after="0"/>
              <w:rPr>
                <w:b/>
                <w:b/>
                <w:bCs/>
              </w:rPr>
            </w:pPr>
            <w:bookmarkStart w:id="2078" w:name="3733"/>
            <w:bookmarkStart w:id="2079" w:name="3629"/>
            <w:bookmarkEnd w:id="2078"/>
            <w:bookmarkEnd w:id="2079"/>
            <w:r>
              <w:rPr>
                <w:b/>
                <w:bCs/>
              </w:rPr>
              <w:t>2. Діючі фінансові зобов'язання підприємств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80" w:name="3734"/>
            <w:bookmarkEnd w:id="2080"/>
            <w:r>
              <w:rPr>
                <w:sz w:val="20"/>
                <w:szCs w:val="20"/>
              </w:rPr>
              <w:t>Найменування банк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1" w:name="3735"/>
            <w:bookmarkEnd w:id="2081"/>
            <w:r>
              <w:rPr>
                <w:sz w:val="20"/>
                <w:szCs w:val="20"/>
              </w:rPr>
              <w:t xml:space="preserve">Вид кредитного продукту та цільове призначе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2" w:name="3736"/>
            <w:bookmarkEnd w:id="2082"/>
            <w:r>
              <w:rPr>
                <w:sz w:val="20"/>
                <w:szCs w:val="20"/>
              </w:rPr>
              <w:t xml:space="preserve">Сума, валюта за договорами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83" w:name="3737"/>
            <w:bookmarkEnd w:id="2083"/>
            <w:r>
              <w:rPr>
                <w:sz w:val="20"/>
                <w:szCs w:val="20"/>
              </w:rPr>
              <w:t>Процентна ставк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84" w:name="3738"/>
            <w:bookmarkEnd w:id="2084"/>
            <w:r>
              <w:rPr>
                <w:sz w:val="20"/>
                <w:szCs w:val="20"/>
              </w:rPr>
              <w:t>Дата видачі/погашення (графік)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85" w:name="3739"/>
            <w:bookmarkEnd w:id="2085"/>
            <w:r>
              <w:rPr>
                <w:sz w:val="20"/>
                <w:szCs w:val="20"/>
              </w:rPr>
              <w:t>Заборгованість на останню дату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6" w:name="3740"/>
            <w:bookmarkEnd w:id="2086"/>
            <w:r>
              <w:rPr>
                <w:sz w:val="20"/>
                <w:szCs w:val="20"/>
              </w:rPr>
              <w:t>Забезпечення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7" w:name="3741"/>
            <w:bookmarkEnd w:id="2087"/>
            <w:r>
              <w:rPr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8" w:name="3742"/>
            <w:bookmarkEnd w:id="2088"/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9" w:name="3743"/>
            <w:bookmarkEnd w:id="2089"/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0" w:name="3744"/>
            <w:bookmarkEnd w:id="2090"/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1" w:name="3745"/>
            <w:bookmarkEnd w:id="2091"/>
            <w:r>
              <w:rPr>
                <w:sz w:val="20"/>
                <w:szCs w:val="20"/>
              </w:rPr>
              <w:t>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2" w:name="3746"/>
            <w:bookmarkEnd w:id="2092"/>
            <w:r>
              <w:rPr>
                <w:sz w:val="20"/>
                <w:szCs w:val="20"/>
              </w:rPr>
              <w:t>6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3" w:name="3747"/>
            <w:bookmarkEnd w:id="2093"/>
            <w:r>
              <w:rPr>
                <w:sz w:val="20"/>
                <w:szCs w:val="20"/>
              </w:rPr>
              <w:t>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4" w:name="3748"/>
            <w:bookmarkEnd w:id="20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5" w:name="3749"/>
            <w:bookmarkEnd w:id="20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6" w:name="3750"/>
            <w:bookmarkEnd w:id="20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7" w:name="3751"/>
            <w:bookmarkEnd w:id="20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8" w:name="3752"/>
            <w:bookmarkEnd w:id="20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9" w:name="3753"/>
            <w:bookmarkEnd w:id="20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0" w:name="3754"/>
            <w:bookmarkEnd w:id="21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1" w:name="3755"/>
            <w:bookmarkEnd w:id="21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2" w:name="3756"/>
            <w:bookmarkEnd w:id="21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3" w:name="3757"/>
            <w:bookmarkEnd w:id="21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4" w:name="3758"/>
            <w:bookmarkEnd w:id="21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5" w:name="3759"/>
            <w:bookmarkEnd w:id="21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6" w:name="3760"/>
            <w:bookmarkEnd w:id="21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7" w:name="3761"/>
            <w:bookmarkEnd w:id="21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8" w:name="3762"/>
            <w:bookmarkEnd w:id="21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9" w:name="3763"/>
            <w:bookmarkEnd w:id="21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0" w:name="3764"/>
            <w:bookmarkEnd w:id="21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1" w:name="3765"/>
            <w:bookmarkEnd w:id="21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2" w:name="3766"/>
            <w:bookmarkEnd w:id="21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3" w:name="3767"/>
            <w:bookmarkEnd w:id="21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4" w:name="3768"/>
            <w:bookmarkEnd w:id="21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5" w:name="3769"/>
            <w:bookmarkEnd w:id="2115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6" w:name="8446"/>
            <w:bookmarkEnd w:id="2116"/>
            <w:r>
              <w:rPr>
                <w:b/>
                <w:b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7" w:name="8445"/>
            <w:bookmarkEnd w:id="2117"/>
            <w:r>
              <w:rPr>
                <w:b/>
                <w:b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8" w:name="8444"/>
            <w:bookmarkEnd w:id="2118"/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9" w:name="3773"/>
            <w:bookmarkEnd w:id="2119"/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0" w:name="3774"/>
            <w:bookmarkEnd w:id="2120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1" w:name="3775"/>
            <w:bookmarkEnd w:id="2121"/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0" w:type="dxa"/>
            <w:gridSpan w:val="15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6"/>
              <w:spacing w:before="280" w:after="0"/>
              <w:rPr/>
            </w:pPr>
            <w:bookmarkStart w:id="2122" w:name="3776"/>
            <w:bookmarkEnd w:id="2122"/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. Інформація щодо отримання та повернення залучених коштів</w:t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3" w:name="3777"/>
            <w:bookmarkEnd w:id="2123"/>
            <w:r>
              <w:rPr>
                <w:sz w:val="20"/>
                <w:szCs w:val="20"/>
              </w:rPr>
              <w:t>Зобов'язанн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24" w:name="3778"/>
            <w:bookmarkEnd w:id="2124"/>
            <w:r>
              <w:rPr>
                <w:sz w:val="20"/>
                <w:szCs w:val="20"/>
              </w:rPr>
              <w:t>Заборгованість за кредитами на початок ______ року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25" w:name="3779"/>
            <w:bookmarkEnd w:id="2125"/>
            <w:r>
              <w:rPr>
                <w:sz w:val="20"/>
                <w:szCs w:val="20"/>
              </w:rPr>
              <w:t>План із залучення коштів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26" w:name="3780"/>
            <w:bookmarkEnd w:id="2126"/>
            <w:r>
              <w:rPr>
                <w:sz w:val="20"/>
                <w:szCs w:val="20"/>
              </w:rPr>
              <w:t>План з повернення коштів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27" w:name="3781"/>
            <w:bookmarkEnd w:id="2127"/>
            <w:r>
              <w:rPr>
                <w:sz w:val="20"/>
                <w:szCs w:val="20"/>
              </w:rPr>
              <w:t>Заборгованість за кредитами на кінець ______ року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8" w:name="3782"/>
            <w:bookmarkEnd w:id="2128"/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9" w:name="3783"/>
            <w:bookmarkEnd w:id="2129"/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0" w:name="3784"/>
            <w:bookmarkEnd w:id="2130"/>
            <w:r>
              <w:rPr>
                <w:sz w:val="20"/>
                <w:szCs w:val="20"/>
              </w:rPr>
              <w:t>3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1" w:name="3785"/>
            <w:bookmarkEnd w:id="2131"/>
            <w:r>
              <w:rPr>
                <w:sz w:val="20"/>
                <w:szCs w:val="20"/>
              </w:rPr>
              <w:t>4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2" w:name="3786"/>
            <w:bookmarkEnd w:id="2132"/>
            <w:r>
              <w:rPr>
                <w:sz w:val="20"/>
                <w:szCs w:val="20"/>
              </w:rPr>
              <w:t>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33" w:name="3787"/>
            <w:bookmarkEnd w:id="2133"/>
            <w:r>
              <w:rPr>
                <w:sz w:val="20"/>
                <w:szCs w:val="20"/>
              </w:rPr>
              <w:t xml:space="preserve">Довгострокові зобов'язання, усього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4" w:name="3788"/>
            <w:bookmarkEnd w:id="21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5" w:name="3789"/>
            <w:bookmarkEnd w:id="21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6" w:name="3790"/>
            <w:bookmarkEnd w:id="21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7" w:name="3791"/>
            <w:bookmarkEnd w:id="2137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138" w:name="3792"/>
            <w:bookmarkEnd w:id="2138"/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9" w:name="3793"/>
            <w:bookmarkEnd w:id="21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0" w:name="3794"/>
            <w:bookmarkEnd w:id="21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1" w:name="3795"/>
            <w:bookmarkEnd w:id="21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2" w:name="3796"/>
            <w:bookmarkEnd w:id="21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43" w:name="3797"/>
            <w:bookmarkEnd w:id="21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4" w:name="3798"/>
            <w:bookmarkEnd w:id="21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5" w:name="3799"/>
            <w:bookmarkEnd w:id="21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6" w:name="3800"/>
            <w:bookmarkEnd w:id="21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7" w:name="3801"/>
            <w:bookmarkEnd w:id="21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148" w:name="3802"/>
            <w:bookmarkEnd w:id="2148"/>
            <w:r>
              <w:rPr>
                <w:sz w:val="20"/>
                <w:szCs w:val="20"/>
              </w:rPr>
              <w:t>Короткострокові зобов'язання, усь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9" w:name="3803"/>
            <w:bookmarkEnd w:id="21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0" w:name="3804"/>
            <w:bookmarkEnd w:id="21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1" w:name="3805"/>
            <w:bookmarkEnd w:id="21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2" w:name="3806"/>
            <w:bookmarkEnd w:id="2152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53" w:name="3807"/>
            <w:bookmarkEnd w:id="2153"/>
            <w:r>
              <w:rPr>
                <w:sz w:val="20"/>
                <w:szCs w:val="20"/>
              </w:rPr>
              <w:t>у тому числі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4" w:name="3808"/>
            <w:bookmarkEnd w:id="21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5" w:name="3809"/>
            <w:bookmarkEnd w:id="21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6" w:name="3810"/>
            <w:bookmarkEnd w:id="21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7" w:name="3811"/>
            <w:bookmarkEnd w:id="21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58" w:name="3812"/>
            <w:bookmarkEnd w:id="21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9" w:name="3813"/>
            <w:bookmarkEnd w:id="21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0" w:name="3814"/>
            <w:bookmarkEnd w:id="21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1" w:name="3815"/>
            <w:bookmarkEnd w:id="21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2" w:name="3816"/>
            <w:bookmarkEnd w:id="21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163" w:name="3817"/>
            <w:bookmarkEnd w:id="2163"/>
            <w:r>
              <w:rPr>
                <w:sz w:val="20"/>
                <w:szCs w:val="20"/>
              </w:rPr>
              <w:t>Інші фінансові зобов'язання, усь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4" w:name="3818"/>
            <w:bookmarkEnd w:id="21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5" w:name="3819"/>
            <w:bookmarkEnd w:id="21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6" w:name="3820"/>
            <w:bookmarkEnd w:id="21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7" w:name="3821"/>
            <w:bookmarkEnd w:id="2167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168" w:name="3822"/>
            <w:bookmarkEnd w:id="2168"/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9" w:name="3823"/>
            <w:bookmarkEnd w:id="21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0" w:name="3824"/>
            <w:bookmarkEnd w:id="21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1" w:name="3825"/>
            <w:bookmarkEnd w:id="21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2" w:name="3826"/>
            <w:bookmarkEnd w:id="21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73" w:name="3827"/>
            <w:bookmarkEnd w:id="21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4" w:name="3828"/>
            <w:bookmarkEnd w:id="21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5" w:name="3829"/>
            <w:bookmarkEnd w:id="21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6" w:name="3830"/>
            <w:bookmarkEnd w:id="21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7" w:name="3831"/>
            <w:bookmarkEnd w:id="21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78" w:name="3832"/>
            <w:bookmarkEnd w:id="2178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9" w:name="3833"/>
            <w:bookmarkEnd w:id="2179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0" w:name="3834"/>
            <w:bookmarkEnd w:id="2180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1" w:name="3835"/>
            <w:bookmarkEnd w:id="2181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2" w:name="3836"/>
            <w:bookmarkEnd w:id="2182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627"/>
        <w:gridCol w:w="527"/>
        <w:gridCol w:w="316"/>
        <w:gridCol w:w="377"/>
        <w:gridCol w:w="416"/>
        <w:gridCol w:w="428"/>
        <w:gridCol w:w="587"/>
        <w:gridCol w:w="377"/>
        <w:gridCol w:w="1127"/>
        <w:gridCol w:w="416"/>
        <w:gridCol w:w="428"/>
        <w:gridCol w:w="469"/>
        <w:gridCol w:w="416"/>
        <w:gridCol w:w="416"/>
        <w:gridCol w:w="416"/>
        <w:gridCol w:w="428"/>
        <w:gridCol w:w="512"/>
        <w:gridCol w:w="527"/>
        <w:gridCol w:w="528"/>
        <w:gridCol w:w="528"/>
        <w:gridCol w:w="528"/>
        <w:gridCol w:w="469"/>
        <w:gridCol w:w="417"/>
        <w:gridCol w:w="417"/>
        <w:gridCol w:w="417"/>
        <w:gridCol w:w="428"/>
      </w:tblGrid>
      <w:tr>
        <w:trPr/>
        <w:tc>
          <w:tcPr>
            <w:tcW w:w="15000" w:type="dxa"/>
            <w:gridSpan w:val="27"/>
            <w:tcBorders/>
          </w:tcPr>
          <w:p>
            <w:pPr>
              <w:pStyle w:val="Style16"/>
              <w:spacing w:before="0" w:after="280"/>
              <w:rPr/>
            </w:pPr>
            <w:bookmarkStart w:id="2183" w:name="3968"/>
            <w:bookmarkEnd w:id="2183"/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 Джерела капітальних інвестицій</w:t>
            </w:r>
          </w:p>
          <w:p>
            <w:pPr>
              <w:pStyle w:val="Style16"/>
              <w:spacing w:before="280" w:after="0"/>
              <w:jc w:val="right"/>
              <w:rPr/>
            </w:pPr>
            <w:bookmarkStart w:id="2184" w:name="3969"/>
            <w:bookmarkEnd w:id="2184"/>
            <w:r>
              <w:rPr/>
              <w:t>тис. грн (без ПДВ)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85" w:name="3970"/>
            <w:bookmarkEnd w:id="2185"/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86" w:name="3971"/>
            <w:bookmarkEnd w:id="2186"/>
            <w:r>
              <w:rPr>
                <w:sz w:val="20"/>
                <w:szCs w:val="20"/>
              </w:rPr>
              <w:t>Найменування об'єкта</w:t>
            </w:r>
          </w:p>
        </w:tc>
        <w:tc>
          <w:tcPr>
            <w:tcW w:w="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87" w:name="3972"/>
            <w:bookmarkEnd w:id="2187"/>
            <w:r>
              <w:rPr>
                <w:sz w:val="20"/>
                <w:szCs w:val="20"/>
              </w:rPr>
              <w:t>Залучення кредитних коштів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88" w:name="3973"/>
            <w:bookmarkEnd w:id="2188"/>
            <w:r>
              <w:rPr>
                <w:sz w:val="20"/>
                <w:szCs w:val="20"/>
              </w:rPr>
              <w:t>Бюджетне фінансування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89" w:name="3974"/>
            <w:bookmarkEnd w:id="2189"/>
            <w:r>
              <w:rPr>
                <w:sz w:val="20"/>
                <w:szCs w:val="20"/>
              </w:rPr>
              <w:t>Власні кошти (розшифрувати)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90" w:name="3975"/>
            <w:bookmarkEnd w:id="2190"/>
            <w:r>
              <w:rPr>
                <w:sz w:val="20"/>
                <w:szCs w:val="20"/>
              </w:rPr>
              <w:t>Інші джерела (розшифрувати)</w:t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1" w:name="3976"/>
            <w:bookmarkEnd w:id="2191"/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2" w:name="3977"/>
            <w:bookmarkEnd w:id="2192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93" w:name="3978"/>
            <w:bookmarkEnd w:id="2193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4" w:name="3979"/>
            <w:bookmarkEnd w:id="2194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95" w:name="3980"/>
            <w:bookmarkEnd w:id="2195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6" w:name="3981"/>
            <w:bookmarkEnd w:id="2196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97" w:name="3982"/>
            <w:bookmarkEnd w:id="2197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8" w:name="3983"/>
            <w:bookmarkEnd w:id="2198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99" w:name="3984"/>
            <w:bookmarkEnd w:id="2199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0" w:name="3985"/>
            <w:bookmarkEnd w:id="2200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201" w:name="3986"/>
            <w:bookmarkEnd w:id="2201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>
          <w:trHeight w:val="3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2" w:name="3987"/>
            <w:bookmarkEnd w:id="2202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3" w:name="3988"/>
            <w:bookmarkEnd w:id="2203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4" w:name="3989"/>
            <w:bookmarkEnd w:id="2204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5" w:name="3990"/>
            <w:bookmarkEnd w:id="2205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6" w:name="3991"/>
            <w:bookmarkEnd w:id="2206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7" w:name="3992"/>
            <w:bookmarkEnd w:id="2207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8" w:name="3993"/>
            <w:bookmarkEnd w:id="2208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9" w:name="3994"/>
            <w:bookmarkEnd w:id="2209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0" w:name="3995"/>
            <w:bookmarkEnd w:id="2210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1" w:name="3996"/>
            <w:bookmarkEnd w:id="2211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2" w:name="3997"/>
            <w:bookmarkEnd w:id="2212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3" w:name="3998"/>
            <w:bookmarkEnd w:id="2213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4" w:name="3999"/>
            <w:bookmarkEnd w:id="2214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5" w:name="4000"/>
            <w:bookmarkEnd w:id="2215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6" w:name="4001"/>
            <w:bookmarkEnd w:id="2216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7" w:name="4002"/>
            <w:bookmarkEnd w:id="2217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8" w:name="4003"/>
            <w:bookmarkEnd w:id="2218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9" w:name="4004"/>
            <w:bookmarkEnd w:id="2219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0" w:name="4005"/>
            <w:bookmarkEnd w:id="2220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1" w:name="4006"/>
            <w:bookmarkEnd w:id="2221"/>
            <w:r>
              <w:rPr>
                <w:sz w:val="20"/>
                <w:szCs w:val="20"/>
              </w:rPr>
              <w:t xml:space="preserve">IV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2" w:name="4007"/>
            <w:bookmarkEnd w:id="2222"/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3" w:name="4008"/>
            <w:bookmarkEnd w:id="2223"/>
            <w:r>
              <w:rPr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4" w:name="4009"/>
            <w:bookmarkEnd w:id="2224"/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5" w:name="4010"/>
            <w:bookmarkEnd w:id="2225"/>
            <w:r>
              <w:rPr>
                <w:sz w:val="20"/>
                <w:szCs w:val="20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6" w:name="4011"/>
            <w:bookmarkEnd w:id="2226"/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7" w:name="4012"/>
            <w:bookmarkEnd w:id="2227"/>
            <w:r>
              <w:rPr>
                <w:sz w:val="20"/>
                <w:szCs w:val="20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8" w:name="4013"/>
            <w:bookmarkEnd w:id="2228"/>
            <w:r>
              <w:rPr>
                <w:sz w:val="20"/>
                <w:szCs w:val="20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9" w:name="4014"/>
            <w:bookmarkEnd w:id="2229"/>
            <w:r>
              <w:rPr>
                <w:sz w:val="20"/>
                <w:szCs w:val="20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0" w:name="4015"/>
            <w:bookmarkEnd w:id="2230"/>
            <w:r>
              <w:rPr>
                <w:sz w:val="20"/>
                <w:szCs w:val="20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1" w:name="4016"/>
            <w:bookmarkEnd w:id="2231"/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2" w:name="4017"/>
            <w:bookmarkEnd w:id="2232"/>
            <w:r>
              <w:rPr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3" w:name="4018"/>
            <w:bookmarkEnd w:id="2233"/>
            <w:r>
              <w:rPr>
                <w:sz w:val="20"/>
                <w:szCs w:val="20"/>
              </w:rPr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4" w:name="4019"/>
            <w:bookmarkEnd w:id="2234"/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5" w:name="4020"/>
            <w:bookmarkEnd w:id="2235"/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6" w:name="4021"/>
            <w:bookmarkEnd w:id="2236"/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7" w:name="4022"/>
            <w:bookmarkEnd w:id="2237"/>
            <w:r>
              <w:rPr>
                <w:sz w:val="20"/>
                <w:szCs w:val="20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8" w:name="4023"/>
            <w:bookmarkEnd w:id="2238"/>
            <w:r>
              <w:rPr>
                <w:sz w:val="20"/>
                <w:szCs w:val="20"/>
              </w:rPr>
              <w:t>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9" w:name="4024"/>
            <w:bookmarkEnd w:id="2239"/>
            <w:r>
              <w:rPr>
                <w:sz w:val="20"/>
                <w:szCs w:val="20"/>
              </w:rPr>
              <w:t>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0" w:name="4025"/>
            <w:bookmarkEnd w:id="2240"/>
            <w:r>
              <w:rPr>
                <w:sz w:val="20"/>
                <w:szCs w:val="20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1" w:name="4026"/>
            <w:bookmarkEnd w:id="2241"/>
            <w:r>
              <w:rPr>
                <w:sz w:val="20"/>
                <w:szCs w:val="20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2" w:name="4027"/>
            <w:bookmarkEnd w:id="2242"/>
            <w:r>
              <w:rPr>
                <w:sz w:val="20"/>
                <w:szCs w:val="20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3" w:name="4028"/>
            <w:bookmarkEnd w:id="2243"/>
            <w:r>
              <w:rPr>
                <w:sz w:val="20"/>
                <w:szCs w:val="20"/>
              </w:rPr>
              <w:t>2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4" w:name="4029"/>
            <w:bookmarkEnd w:id="2244"/>
            <w:r>
              <w:rPr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5" w:name="4030"/>
            <w:bookmarkEnd w:id="2245"/>
            <w:r>
              <w:rPr>
                <w:sz w:val="20"/>
                <w:szCs w:val="20"/>
              </w:rPr>
              <w:t>2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6" w:name="4031"/>
            <w:bookmarkEnd w:id="2246"/>
            <w:r>
              <w:rPr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7" w:name="4032"/>
            <w:bookmarkEnd w:id="2247"/>
            <w:r>
              <w:rPr>
                <w:sz w:val="20"/>
                <w:szCs w:val="20"/>
              </w:rPr>
              <w:t>2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8" w:name="4033"/>
            <w:bookmarkEnd w:id="2248"/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9" w:name="4034"/>
            <w:bookmarkEnd w:id="22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0" w:name="4035"/>
            <w:bookmarkEnd w:id="22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1" w:name="4036"/>
            <w:bookmarkEnd w:id="2251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2" w:name="4037"/>
            <w:bookmarkEnd w:id="22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3" w:name="4038"/>
            <w:bookmarkEnd w:id="22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4" w:name="4039"/>
            <w:bookmarkEnd w:id="22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5" w:name="4040"/>
            <w:bookmarkEnd w:id="22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6" w:name="4041"/>
            <w:bookmarkEnd w:id="2256"/>
            <w:r>
              <w:rPr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7" w:name="4042"/>
            <w:bookmarkEnd w:id="22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8" w:name="4043"/>
            <w:bookmarkEnd w:id="22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9" w:name="4044"/>
            <w:bookmarkEnd w:id="22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0" w:name="4045"/>
            <w:bookmarkEnd w:id="22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1" w:name="4046"/>
            <w:bookmarkEnd w:id="2261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2" w:name="4047"/>
            <w:bookmarkEnd w:id="22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3" w:name="4048"/>
            <w:bookmarkEnd w:id="22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4" w:name="4049"/>
            <w:bookmarkEnd w:id="22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5" w:name="4050"/>
            <w:bookmarkEnd w:id="22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6" w:name="4051"/>
            <w:bookmarkEnd w:id="2266"/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7" w:name="4052"/>
            <w:bookmarkEnd w:id="22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8" w:name="4053"/>
            <w:bookmarkEnd w:id="22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9" w:name="4054"/>
            <w:bookmarkEnd w:id="22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0" w:name="4055"/>
            <w:bookmarkEnd w:id="22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1" w:name="4056"/>
            <w:bookmarkEnd w:id="2271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2" w:name="4057"/>
            <w:bookmarkEnd w:id="2272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3" w:name="4058"/>
            <w:bookmarkEnd w:id="2273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4" w:name="4059"/>
            <w:bookmarkEnd w:id="2274"/>
            <w:r>
              <w:rPr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5" w:name="4060"/>
            <w:bookmarkEnd w:id="2275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6" w:name="4061"/>
            <w:bookmarkEnd w:id="22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7" w:name="4062"/>
            <w:bookmarkEnd w:id="22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8" w:name="4063"/>
            <w:bookmarkEnd w:id="2278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9" w:name="4064"/>
            <w:bookmarkEnd w:id="22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0" w:name="4065"/>
            <w:bookmarkEnd w:id="22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1" w:name="4066"/>
            <w:bookmarkEnd w:id="22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2" w:name="4067"/>
            <w:bookmarkEnd w:id="22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3" w:name="4068"/>
            <w:bookmarkEnd w:id="2283"/>
            <w:r>
              <w:rPr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4" w:name="4069"/>
            <w:bookmarkEnd w:id="22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5" w:name="4070"/>
            <w:bookmarkEnd w:id="22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6" w:name="4071"/>
            <w:bookmarkEnd w:id="22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7" w:name="4072"/>
            <w:bookmarkEnd w:id="22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8" w:name="4073"/>
            <w:bookmarkEnd w:id="2288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9" w:name="4074"/>
            <w:bookmarkEnd w:id="22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0" w:name="4075"/>
            <w:bookmarkEnd w:id="22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1" w:name="4076"/>
            <w:bookmarkEnd w:id="22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2" w:name="4077"/>
            <w:bookmarkEnd w:id="22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3" w:name="4078"/>
            <w:bookmarkEnd w:id="2293"/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4" w:name="4079"/>
            <w:bookmarkEnd w:id="22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5" w:name="4080"/>
            <w:bookmarkEnd w:id="22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6" w:name="4081"/>
            <w:bookmarkEnd w:id="22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7" w:name="4082"/>
            <w:bookmarkEnd w:id="22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8" w:name="4083"/>
            <w:bookmarkEnd w:id="2298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9" w:name="4084"/>
            <w:bookmarkEnd w:id="2299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0" w:name="4085"/>
            <w:bookmarkEnd w:id="2300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1" w:name="4086"/>
            <w:bookmarkEnd w:id="2301"/>
            <w:r>
              <w:rPr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2" w:name="4087"/>
            <w:bookmarkEnd w:id="2302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3" w:name="4088"/>
            <w:bookmarkEnd w:id="23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4" w:name="4089"/>
            <w:bookmarkEnd w:id="23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5" w:name="4090"/>
            <w:bookmarkEnd w:id="2305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6" w:name="4091"/>
            <w:bookmarkEnd w:id="23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7" w:name="4092"/>
            <w:bookmarkEnd w:id="23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8" w:name="4093"/>
            <w:bookmarkEnd w:id="23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9" w:name="4094"/>
            <w:bookmarkEnd w:id="23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0" w:name="4095"/>
            <w:bookmarkEnd w:id="2310"/>
            <w:r>
              <w:rPr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1" w:name="4096"/>
            <w:bookmarkEnd w:id="23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2" w:name="4097"/>
            <w:bookmarkEnd w:id="23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3" w:name="4098"/>
            <w:bookmarkEnd w:id="23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4" w:name="4099"/>
            <w:bookmarkEnd w:id="23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5" w:name="4100"/>
            <w:bookmarkEnd w:id="2315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6" w:name="4101"/>
            <w:bookmarkEnd w:id="23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7" w:name="4102"/>
            <w:bookmarkEnd w:id="23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8" w:name="4103"/>
            <w:bookmarkEnd w:id="23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9" w:name="4104"/>
            <w:bookmarkEnd w:id="23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0" w:name="4105"/>
            <w:bookmarkEnd w:id="2320"/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1" w:name="4106"/>
            <w:bookmarkEnd w:id="23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2" w:name="4107"/>
            <w:bookmarkEnd w:id="23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3" w:name="4108"/>
            <w:bookmarkEnd w:id="23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4" w:name="4109"/>
            <w:bookmarkEnd w:id="23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5" w:name="4110"/>
            <w:bookmarkEnd w:id="2325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6" w:name="4111"/>
            <w:bookmarkEnd w:id="2326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7" w:name="4112"/>
            <w:bookmarkEnd w:id="2327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8" w:name="4113"/>
            <w:bookmarkEnd w:id="2328"/>
            <w:r>
              <w:rPr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9" w:name="4114"/>
            <w:bookmarkEnd w:id="2329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0" w:name="4115"/>
            <w:bookmarkEnd w:id="23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1" w:name="4116"/>
            <w:bookmarkEnd w:id="23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2" w:name="4117"/>
            <w:bookmarkEnd w:id="2332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3" w:name="4118"/>
            <w:bookmarkEnd w:id="23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4" w:name="4119"/>
            <w:bookmarkEnd w:id="23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5" w:name="4120"/>
            <w:bookmarkEnd w:id="23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6" w:name="4121"/>
            <w:bookmarkEnd w:id="23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7" w:name="4122"/>
            <w:bookmarkEnd w:id="2337"/>
            <w:r>
              <w:rPr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8" w:name="4123"/>
            <w:bookmarkEnd w:id="23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9" w:name="4124"/>
            <w:bookmarkEnd w:id="23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0" w:name="4125"/>
            <w:bookmarkEnd w:id="23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1" w:name="4126"/>
            <w:bookmarkEnd w:id="23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2" w:name="4127"/>
            <w:bookmarkEnd w:id="2342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3" w:name="4128"/>
            <w:bookmarkEnd w:id="23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4" w:name="4129"/>
            <w:bookmarkEnd w:id="23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5" w:name="4130"/>
            <w:bookmarkEnd w:id="23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6" w:name="4131"/>
            <w:bookmarkEnd w:id="23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7" w:name="4132"/>
            <w:bookmarkEnd w:id="2347"/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8" w:name="4133"/>
            <w:bookmarkEnd w:id="23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9" w:name="4134"/>
            <w:bookmarkEnd w:id="23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0" w:name="4135"/>
            <w:bookmarkEnd w:id="23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1" w:name="4136"/>
            <w:bookmarkEnd w:id="23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2" w:name="4137"/>
            <w:bookmarkEnd w:id="2352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3" w:name="4138"/>
            <w:bookmarkEnd w:id="2353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4" w:name="4139"/>
            <w:bookmarkEnd w:id="2354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5" w:name="4140"/>
            <w:bookmarkEnd w:id="2355"/>
            <w:r>
              <w:rPr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6" w:name="4141"/>
            <w:bookmarkEnd w:id="2356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357" w:name="4142"/>
            <w:bookmarkEnd w:id="2357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8" w:name="4143"/>
            <w:bookmarkEnd w:id="235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9" w:name="4144"/>
            <w:bookmarkEnd w:id="235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0" w:name="4145"/>
            <w:bookmarkEnd w:id="236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1" w:name="4146"/>
            <w:bookmarkEnd w:id="236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2" w:name="4147"/>
            <w:bookmarkEnd w:id="236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3" w:name="4148"/>
            <w:bookmarkEnd w:id="236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4" w:name="4149"/>
            <w:bookmarkEnd w:id="236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5" w:name="4150"/>
            <w:bookmarkEnd w:id="236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6" w:name="4151"/>
            <w:bookmarkEnd w:id="236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7" w:name="4152"/>
            <w:bookmarkEnd w:id="236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8" w:name="4153"/>
            <w:bookmarkEnd w:id="236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9" w:name="4154"/>
            <w:bookmarkEnd w:id="236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70" w:name="4155"/>
            <w:bookmarkEnd w:id="237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71" w:name="4156"/>
            <w:bookmarkEnd w:id="237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72" w:name="4157"/>
            <w:bookmarkEnd w:id="237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73" w:name="4158"/>
            <w:bookmarkEnd w:id="237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74" w:name="4159"/>
            <w:bookmarkEnd w:id="237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75" w:name="4160"/>
            <w:bookmarkEnd w:id="237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76" w:name="4161"/>
            <w:bookmarkEnd w:id="237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77" w:name="4162"/>
            <w:bookmarkEnd w:id="237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78" w:name="4163"/>
            <w:bookmarkEnd w:id="237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79" w:name="4164"/>
            <w:bookmarkEnd w:id="237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80" w:name="4165"/>
            <w:bookmarkEnd w:id="238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81" w:name="4166"/>
            <w:bookmarkEnd w:id="238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82" w:name="4167"/>
            <w:bookmarkEnd w:id="2382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383" w:name="4168"/>
            <w:bookmarkEnd w:id="2383"/>
            <w:r>
              <w:rPr>
                <w:sz w:val="20"/>
                <w:szCs w:val="20"/>
              </w:rPr>
              <w:t>Відсоток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84" w:name="4169"/>
            <w:bookmarkEnd w:id="2384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85" w:name="4170"/>
            <w:bookmarkEnd w:id="23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86" w:name="4171"/>
            <w:bookmarkEnd w:id="23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87" w:name="4172"/>
            <w:bookmarkEnd w:id="23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88" w:name="4173"/>
            <w:bookmarkEnd w:id="23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89" w:name="4174"/>
            <w:bookmarkEnd w:id="2389"/>
            <w:r>
              <w:rPr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90" w:name="4175"/>
            <w:bookmarkEnd w:id="23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91" w:name="4176"/>
            <w:bookmarkEnd w:id="23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92" w:name="4177"/>
            <w:bookmarkEnd w:id="23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93" w:name="4178"/>
            <w:bookmarkEnd w:id="23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94" w:name="4179"/>
            <w:bookmarkEnd w:id="2394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95" w:name="4180"/>
            <w:bookmarkEnd w:id="23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96" w:name="4181"/>
            <w:bookmarkEnd w:id="23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97" w:name="4182"/>
            <w:bookmarkEnd w:id="23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98" w:name="4183"/>
            <w:bookmarkEnd w:id="23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99" w:name="4184"/>
            <w:bookmarkEnd w:id="2399"/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0" w:name="4185"/>
            <w:bookmarkEnd w:id="24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1" w:name="4186"/>
            <w:bookmarkEnd w:id="24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2" w:name="4187"/>
            <w:bookmarkEnd w:id="24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3" w:name="4188"/>
            <w:bookmarkEnd w:id="24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4" w:name="4189"/>
            <w:bookmarkEnd w:id="2404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5" w:name="4190"/>
            <w:bookmarkEnd w:id="24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6" w:name="4191"/>
            <w:bookmarkEnd w:id="24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7" w:name="4192"/>
            <w:bookmarkEnd w:id="24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8" w:name="4193"/>
            <w:bookmarkEnd w:id="2408"/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252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208"/>
        <w:gridCol w:w="1468"/>
        <w:gridCol w:w="1262"/>
        <w:gridCol w:w="1247"/>
        <w:gridCol w:w="269"/>
        <w:gridCol w:w="1059"/>
        <w:gridCol w:w="1339"/>
        <w:gridCol w:w="1246"/>
        <w:gridCol w:w="1383"/>
        <w:gridCol w:w="448"/>
        <w:gridCol w:w="314"/>
        <w:gridCol w:w="961"/>
        <w:gridCol w:w="1128"/>
        <w:gridCol w:w="1442"/>
        <w:gridCol w:w="1173"/>
        <w:gridCol w:w="55"/>
      </w:tblGrid>
      <w:tr>
        <w:trPr/>
        <w:tc>
          <w:tcPr>
            <w:tcW w:w="250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500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80"/>
              <w:rPr/>
            </w:pPr>
            <w:bookmarkStart w:id="2409" w:name="4194"/>
            <w:bookmarkEnd w:id="2409"/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. Капітальне будівництво (рядок 4010 таблиці 4)</w:t>
            </w:r>
          </w:p>
          <w:p>
            <w:pPr>
              <w:pStyle w:val="Style16"/>
              <w:spacing w:before="280" w:after="0"/>
              <w:jc w:val="right"/>
              <w:rPr/>
            </w:pPr>
            <w:bookmarkStart w:id="2410" w:name="4195"/>
            <w:bookmarkEnd w:id="2410"/>
            <w:r>
              <w:rPr/>
              <w:t>тис. грн (без ПДВ)</w:t>
            </w:r>
          </w:p>
        </w:tc>
      </w:tr>
      <w:tr>
        <w:trPr/>
        <w:tc>
          <w:tcPr>
            <w:tcW w:w="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411" w:name="4196"/>
            <w:bookmarkEnd w:id="2411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12" w:name="4197"/>
            <w:bookmarkEnd w:id="2412"/>
            <w:r>
              <w:rPr>
                <w:sz w:val="20"/>
                <w:szCs w:val="20"/>
              </w:rPr>
              <w:t xml:space="preserve">Найменування об'єкта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413" w:name="4198"/>
            <w:bookmarkEnd w:id="2413"/>
            <w:r>
              <w:rPr>
                <w:sz w:val="20"/>
                <w:szCs w:val="20"/>
              </w:rPr>
              <w:t>Рік початку і закінчення будівництв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414" w:name="4199"/>
            <w:bookmarkEnd w:id="2414"/>
            <w:r>
              <w:rPr>
                <w:sz w:val="20"/>
                <w:szCs w:val="20"/>
              </w:rPr>
              <w:t>Загальна кошторисна вартість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415" w:name="4200"/>
            <w:bookmarkEnd w:id="2415"/>
            <w:r>
              <w:rPr>
                <w:sz w:val="20"/>
                <w:szCs w:val="20"/>
              </w:rPr>
              <w:t>Первісна балансова вартість введених потужностей на початок планового року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416" w:name="4201"/>
            <w:bookmarkEnd w:id="2416"/>
            <w:r>
              <w:rPr>
                <w:sz w:val="20"/>
                <w:szCs w:val="20"/>
              </w:rPr>
              <w:t>Незавершене будівництво на початок планового року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417" w:name="4202"/>
            <w:bookmarkEnd w:id="2417"/>
            <w:r>
              <w:rPr>
                <w:sz w:val="20"/>
                <w:szCs w:val="20"/>
              </w:rPr>
              <w:t>Плановий рік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/>
            </w:pPr>
            <w:bookmarkStart w:id="2418" w:name="4203"/>
            <w:bookmarkEnd w:id="2418"/>
            <w:r>
              <w:rPr>
                <w:sz w:val="20"/>
                <w:szCs w:val="20"/>
              </w:rPr>
              <w:t>Інформація щодо проектно-кошторисної документації (стан розроблення, затвердження, у разі затвердження зазначити суб'єкт управління, яким затверджено, та відповідний документ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/>
            </w:pPr>
            <w:bookmarkStart w:id="2419" w:name="4204"/>
            <w:bookmarkEnd w:id="2419"/>
            <w:r>
              <w:rPr>
                <w:sz w:val="20"/>
                <w:szCs w:val="20"/>
              </w:rPr>
              <w:t>Документ, яким затверджений титул будови,</w:t>
              <w:br/>
              <w:t>із зазначенням суб'єкта управління, який його погоди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420" w:name="4205"/>
            <w:bookmarkEnd w:id="2420"/>
            <w:r>
              <w:rPr>
                <w:sz w:val="20"/>
                <w:szCs w:val="20"/>
              </w:rPr>
              <w:t>освоєння капітальних вкладен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421" w:name="4206"/>
            <w:bookmarkEnd w:id="2421"/>
            <w:r>
              <w:rPr>
                <w:sz w:val="20"/>
                <w:szCs w:val="20"/>
              </w:rPr>
              <w:t>фінансування капітальних інвестицій (оплата грошовими коштами), усього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22" w:name="4207"/>
            <w:bookmarkEnd w:id="2422"/>
            <w:r>
              <w:rPr>
                <w:sz w:val="20"/>
                <w:szCs w:val="20"/>
              </w:rPr>
              <w:t xml:space="preserve">у тому числі 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7" w:hRule="atLeast"/>
        </w:trPr>
        <w:tc>
          <w:tcPr>
            <w:tcW w:w="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423" w:name="4208"/>
            <w:bookmarkEnd w:id="2423"/>
            <w:r>
              <w:rPr>
                <w:sz w:val="20"/>
                <w:szCs w:val="20"/>
              </w:rPr>
              <w:t>власні кош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424" w:name="4209"/>
            <w:bookmarkEnd w:id="2424"/>
            <w:r>
              <w:rPr>
                <w:sz w:val="20"/>
                <w:szCs w:val="20"/>
              </w:rPr>
              <w:t>кредитні кош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425" w:name="4210"/>
            <w:bookmarkEnd w:id="2425"/>
            <w:r>
              <w:rPr>
                <w:sz w:val="20"/>
                <w:szCs w:val="20"/>
              </w:rPr>
              <w:t>інші джерела (зазначити джерело)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26" w:name="4211"/>
            <w:bookmarkEnd w:id="2426"/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27" w:name="4212"/>
            <w:bookmarkEnd w:id="2427"/>
            <w:r>
              <w:rPr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28" w:name="4213"/>
            <w:bookmarkEnd w:id="2428"/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29" w:name="4214"/>
            <w:bookmarkEnd w:id="2429"/>
            <w:r>
              <w:rPr>
                <w:sz w:val="20"/>
                <w:szCs w:val="20"/>
              </w:rPr>
              <w:t>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30" w:name="4215"/>
            <w:bookmarkEnd w:id="2430"/>
            <w:r>
              <w:rPr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31" w:name="4216"/>
            <w:bookmarkEnd w:id="2431"/>
            <w:r>
              <w:rPr>
                <w:sz w:val="20"/>
                <w:szCs w:val="20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32" w:name="4217"/>
            <w:bookmarkEnd w:id="2432"/>
            <w:r>
              <w:rPr>
                <w:sz w:val="20"/>
                <w:szCs w:val="20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33" w:name="4218"/>
            <w:bookmarkEnd w:id="2433"/>
            <w:r>
              <w:rPr>
                <w:sz w:val="20"/>
                <w:szCs w:val="20"/>
              </w:rPr>
              <w:t>8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34" w:name="4219"/>
            <w:bookmarkEnd w:id="2434"/>
            <w:r>
              <w:rPr>
                <w:sz w:val="20"/>
                <w:szCs w:val="20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35" w:name="4220"/>
            <w:bookmarkEnd w:id="2435"/>
            <w:r>
              <w:rPr>
                <w:sz w:val="2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36" w:name="4221"/>
            <w:bookmarkEnd w:id="2436"/>
            <w:r>
              <w:rPr>
                <w:sz w:val="20"/>
                <w:szCs w:val="20"/>
              </w:rPr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37" w:name="4222"/>
            <w:bookmarkEnd w:id="2437"/>
            <w:r>
              <w:rPr>
                <w:sz w:val="20"/>
                <w:szCs w:val="20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38" w:name="4223"/>
            <w:bookmarkEnd w:id="2438"/>
            <w:r>
              <w:rPr>
                <w:sz w:val="20"/>
                <w:szCs w:val="20"/>
              </w:rPr>
              <w:t>13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39" w:name="4224"/>
            <w:bookmarkEnd w:id="24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440" w:name="4225"/>
            <w:bookmarkEnd w:id="24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41" w:name="4226"/>
            <w:bookmarkEnd w:id="24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42" w:name="4227"/>
            <w:bookmarkEnd w:id="24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43" w:name="4228"/>
            <w:bookmarkEnd w:id="24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44" w:name="4229"/>
            <w:bookmarkEnd w:id="24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45" w:name="4230"/>
            <w:bookmarkEnd w:id="24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46" w:name="4231"/>
            <w:bookmarkEnd w:id="2446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47" w:name="4232"/>
            <w:bookmarkEnd w:id="24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48" w:name="4233"/>
            <w:bookmarkEnd w:id="24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49" w:name="4234"/>
            <w:bookmarkEnd w:id="24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50" w:name="4235"/>
            <w:bookmarkEnd w:id="24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51" w:name="4236"/>
            <w:bookmarkEnd w:id="24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52" w:name="4237"/>
            <w:bookmarkEnd w:id="24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453" w:name="4238"/>
            <w:bookmarkEnd w:id="24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54" w:name="4239"/>
            <w:bookmarkEnd w:id="24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55" w:name="4240"/>
            <w:bookmarkEnd w:id="24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56" w:name="4241"/>
            <w:bookmarkEnd w:id="24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57" w:name="4242"/>
            <w:bookmarkEnd w:id="24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58" w:name="4243"/>
            <w:bookmarkEnd w:id="24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59" w:name="4244"/>
            <w:bookmarkEnd w:id="2459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60" w:name="4245"/>
            <w:bookmarkEnd w:id="24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61" w:name="4246"/>
            <w:bookmarkEnd w:id="24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62" w:name="4247"/>
            <w:bookmarkEnd w:id="24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63" w:name="4248"/>
            <w:bookmarkEnd w:id="24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64" w:name="4249"/>
            <w:bookmarkEnd w:id="24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65" w:name="4250"/>
            <w:bookmarkEnd w:id="24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466" w:name="4251"/>
            <w:bookmarkEnd w:id="24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67" w:name="4252"/>
            <w:bookmarkEnd w:id="24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68" w:name="4253"/>
            <w:bookmarkEnd w:id="24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69" w:name="4254"/>
            <w:bookmarkEnd w:id="24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70" w:name="4255"/>
            <w:bookmarkEnd w:id="24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71" w:name="4256"/>
            <w:bookmarkEnd w:id="24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72" w:name="4257"/>
            <w:bookmarkEnd w:id="2472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73" w:name="4258"/>
            <w:bookmarkEnd w:id="24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74" w:name="4259"/>
            <w:bookmarkEnd w:id="24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75" w:name="4260"/>
            <w:bookmarkEnd w:id="24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76" w:name="4261"/>
            <w:bookmarkEnd w:id="24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77" w:name="4262"/>
            <w:bookmarkEnd w:id="24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78" w:name="4263"/>
            <w:bookmarkEnd w:id="24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479" w:name="4264"/>
            <w:bookmarkEnd w:id="24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80" w:name="4265"/>
            <w:bookmarkEnd w:id="24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81" w:name="4266"/>
            <w:bookmarkEnd w:id="24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82" w:name="4267"/>
            <w:bookmarkEnd w:id="24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83" w:name="4268"/>
            <w:bookmarkEnd w:id="24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84" w:name="4269"/>
            <w:bookmarkEnd w:id="24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85" w:name="4270"/>
            <w:bookmarkEnd w:id="2485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86" w:name="4271"/>
            <w:bookmarkEnd w:id="24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87" w:name="4272"/>
            <w:bookmarkEnd w:id="24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88" w:name="4273"/>
            <w:bookmarkEnd w:id="24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89" w:name="4274"/>
            <w:bookmarkEnd w:id="24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90" w:name="4275"/>
            <w:bookmarkEnd w:id="24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91" w:name="4276"/>
            <w:bookmarkEnd w:id="24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492" w:name="4277"/>
            <w:bookmarkEnd w:id="24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93" w:name="4278"/>
            <w:bookmarkEnd w:id="24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94" w:name="4279"/>
            <w:bookmarkEnd w:id="24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95" w:name="4280"/>
            <w:bookmarkEnd w:id="24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96" w:name="4281"/>
            <w:bookmarkEnd w:id="24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97" w:name="4282"/>
            <w:bookmarkEnd w:id="24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98" w:name="4283"/>
            <w:bookmarkEnd w:id="2498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99" w:name="4284"/>
            <w:bookmarkEnd w:id="24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00" w:name="4285"/>
            <w:bookmarkEnd w:id="25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01" w:name="4286"/>
            <w:bookmarkEnd w:id="25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02" w:name="4287"/>
            <w:bookmarkEnd w:id="25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03" w:name="4288"/>
            <w:bookmarkEnd w:id="25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04" w:name="4289"/>
            <w:bookmarkEnd w:id="25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505" w:name="4290"/>
            <w:bookmarkEnd w:id="25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06" w:name="4291"/>
            <w:bookmarkEnd w:id="25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07" w:name="4292"/>
            <w:bookmarkEnd w:id="25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08" w:name="4293"/>
            <w:bookmarkEnd w:id="25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09" w:name="4294"/>
            <w:bookmarkEnd w:id="25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10" w:name="4295"/>
            <w:bookmarkEnd w:id="25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11" w:name="4296"/>
            <w:bookmarkEnd w:id="2511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12" w:name="4297"/>
            <w:bookmarkEnd w:id="25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13" w:name="4298"/>
            <w:bookmarkEnd w:id="25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14" w:name="4299"/>
            <w:bookmarkEnd w:id="25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15" w:name="4300"/>
            <w:bookmarkEnd w:id="25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16" w:name="4301"/>
            <w:bookmarkEnd w:id="25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17" w:name="4302"/>
            <w:bookmarkEnd w:id="25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518" w:name="4303"/>
            <w:bookmarkEnd w:id="25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19" w:name="4304"/>
            <w:bookmarkEnd w:id="25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20" w:name="4305"/>
            <w:bookmarkEnd w:id="25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21" w:name="4306"/>
            <w:bookmarkEnd w:id="25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22" w:name="4307"/>
            <w:bookmarkEnd w:id="25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23" w:name="4308"/>
            <w:bookmarkEnd w:id="25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24" w:name="4309"/>
            <w:bookmarkEnd w:id="2524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25" w:name="4310"/>
            <w:bookmarkEnd w:id="25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26" w:name="4311"/>
            <w:bookmarkEnd w:id="25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27" w:name="4312"/>
            <w:bookmarkEnd w:id="25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28" w:name="4313"/>
            <w:bookmarkEnd w:id="25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29" w:name="4314"/>
            <w:bookmarkEnd w:id="25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530" w:name="4315"/>
            <w:bookmarkEnd w:id="2530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31" w:name="4316"/>
            <w:bookmarkEnd w:id="253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32" w:name="4317"/>
            <w:bookmarkEnd w:id="253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33" w:name="4318"/>
            <w:bookmarkEnd w:id="253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34" w:name="4319"/>
            <w:bookmarkEnd w:id="253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35" w:name="4320"/>
            <w:bookmarkEnd w:id="253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36" w:name="4321"/>
            <w:bookmarkEnd w:id="253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37" w:name="4322"/>
            <w:bookmarkEnd w:id="253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38" w:name="4323"/>
            <w:bookmarkEnd w:id="253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39" w:name="4324"/>
            <w:bookmarkEnd w:id="25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40" w:name="4325"/>
            <w:bookmarkEnd w:id="25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541" w:name="4326"/>
            <w:bookmarkStart w:id="2542" w:name="4326"/>
            <w:bookmarkEnd w:id="2542"/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54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  <w:bookmarkStart w:id="2543" w:name="4327"/>
            <w:bookmarkStart w:id="2544" w:name="4327"/>
            <w:bookmarkEnd w:id="2544"/>
          </w:p>
        </w:tc>
        <w:tc>
          <w:tcPr>
            <w:tcW w:w="507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  <w:bookmarkStart w:id="2545" w:name="4328"/>
            <w:bookmarkStart w:id="2546" w:name="4328"/>
            <w:bookmarkEnd w:id="2546"/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b/>
              </w:rPr>
              <w:t xml:space="preserve">Директор комунального підприємства «Міська ритуальна служба» </w:t>
            </w:r>
            <w:r>
              <w:rPr>
                <w:b/>
                <w:u w:val="single"/>
              </w:rPr>
              <w:t>Тростянецької міської ради</w:t>
            </w:r>
            <w:r>
              <w:rPr/>
              <w:br/>
              <w:t xml:space="preserve">                             (посада)</w:t>
            </w:r>
          </w:p>
        </w:tc>
        <w:tc>
          <w:tcPr>
            <w:tcW w:w="54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__________</w:t>
              <w:br/>
              <w:t>(підпис)</w:t>
            </w:r>
          </w:p>
        </w:tc>
        <w:tc>
          <w:tcPr>
            <w:tcW w:w="507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u w:val="single"/>
              </w:rPr>
              <w:t>Наталія ЄВДОКИМОВА</w:t>
            </w:r>
            <w:r>
              <w:rPr/>
              <w:br/>
              <w:t>(ініціали, прізвище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07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u w:val="single"/>
                <w:lang w:val="uk-UA"/>
              </w:rPr>
              <w:t>Секретар міської ради</w:t>
            </w:r>
            <w:r>
              <w:rPr/>
              <w:br/>
              <w:t xml:space="preserve">                   (посада)</w:t>
            </w:r>
          </w:p>
        </w:tc>
        <w:tc>
          <w:tcPr>
            <w:tcW w:w="54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__________</w:t>
              <w:br/>
              <w:t>(підпис)</w:t>
            </w:r>
          </w:p>
        </w:tc>
        <w:tc>
          <w:tcPr>
            <w:tcW w:w="507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u w:val="single"/>
              </w:rPr>
              <w:t xml:space="preserve">Наталія </w:t>
            </w:r>
            <w:r>
              <w:rPr>
                <w:b/>
                <w:u w:val="single"/>
                <w:lang w:val="uk-UA"/>
              </w:rPr>
              <w:t>КОВАЛЬОВА</w:t>
            </w:r>
            <w:r>
              <w:rPr/>
              <w:br/>
              <w:t>(ініціали, прізвище)</w:t>
            </w:r>
          </w:p>
        </w:tc>
      </w:tr>
    </w:tbl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40112"/>
      <w:u w:val="none"/>
    </w:rPr>
  </w:style>
  <w:style w:type="character" w:styleId="VisitedInternetLink">
    <w:name w:val="FollowedHyperlink"/>
    <w:rPr>
      <w:strike w:val="false"/>
      <w:dstrike w:val="false"/>
      <w:color w:val="940112"/>
      <w:u w:val="none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_text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Maintextsmall">
    <w:name w:val="main_text_small"/>
    <w:basedOn w:val="Normal"/>
    <w:qFormat/>
    <w:pPr/>
    <w:rPr>
      <w:rFonts w:ascii="Arial" w:hAnsi="Arial" w:cs="Arial"/>
      <w:color w:val="355069"/>
      <w:sz w:val="18"/>
      <w:szCs w:val="18"/>
    </w:rPr>
  </w:style>
  <w:style w:type="paragraph" w:styleId="Notetext">
    <w:name w:val="note_text"/>
    <w:basedOn w:val="Normal"/>
    <w:qFormat/>
    <w:pPr/>
    <w:rPr>
      <w:rFonts w:ascii="Arial" w:hAnsi="Arial" w:cs="Arial"/>
      <w:color w:val="91282D"/>
      <w:sz w:val="20"/>
      <w:szCs w:val="20"/>
    </w:rPr>
  </w:style>
  <w:style w:type="paragraph" w:styleId="Notetext2">
    <w:name w:val="note_text2"/>
    <w:basedOn w:val="Normal"/>
    <w:qFormat/>
    <w:pPr/>
    <w:rPr>
      <w:rFonts w:ascii="Arial" w:hAnsi="Arial" w:cs="Arial"/>
      <w:color w:val="91282D"/>
      <w:sz w:val="26"/>
      <w:szCs w:val="26"/>
    </w:rPr>
  </w:style>
  <w:style w:type="paragraph" w:styleId="Notetextsmall">
    <w:name w:val="note_text_small"/>
    <w:basedOn w:val="Normal"/>
    <w:qFormat/>
    <w:pPr/>
    <w:rPr>
      <w:rFonts w:ascii="Arial" w:hAnsi="Arial" w:cs="Arial"/>
      <w:color w:val="91282D"/>
      <w:sz w:val="18"/>
      <w:szCs w:val="18"/>
    </w:rPr>
  </w:style>
  <w:style w:type="paragraph" w:styleId="Pbig">
    <w:name w:val="p_big"/>
    <w:basedOn w:val="Normal"/>
    <w:qFormat/>
    <w:pPr/>
    <w:rPr/>
  </w:style>
  <w:style w:type="paragraph" w:styleId="Menuitem">
    <w:name w:val="menu_item"/>
    <w:basedOn w:val="Normal"/>
    <w:qFormat/>
    <w:pPr>
      <w:spacing w:before="105" w:after="105"/>
      <w:ind w:left="300" w:right="105" w:hanging="0"/>
    </w:pPr>
    <w:rPr>
      <w:rFonts w:ascii="Arial" w:hAnsi="Arial" w:cs="Arial"/>
      <w:b/>
      <w:bCs/>
      <w:color w:val="355069"/>
    </w:rPr>
  </w:style>
  <w:style w:type="paragraph" w:styleId="Submenuitem">
    <w:name w:val="submenu_item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Submenuleft">
    <w:name w:val="submenu_left"/>
    <w:basedOn w:val="Normal"/>
    <w:qFormat/>
    <w:pPr>
      <w:shd w:fill="99A39E" w:val="clear"/>
    </w:pPr>
    <w:rPr/>
  </w:style>
  <w:style w:type="paragraph" w:styleId="Submenuright">
    <w:name w:val="submenu_right"/>
    <w:basedOn w:val="Normal"/>
    <w:qFormat/>
    <w:pPr>
      <w:shd w:fill="FDF6D3" w:val="clear"/>
    </w:pPr>
    <w:rPr/>
  </w:style>
  <w:style w:type="paragraph" w:styleId="Infocardinfoblocksbg">
    <w:name w:val="info_card_infoblocks_bg"/>
    <w:basedOn w:val="Normal"/>
    <w:qFormat/>
    <w:pPr>
      <w:shd w:fill="99A4A0" w:val="clear"/>
      <w:spacing w:before="75" w:after="75"/>
      <w:ind w:left="75" w:right="75" w:hanging="0"/>
    </w:pPr>
    <w:rPr/>
  </w:style>
  <w:style w:type="paragraph" w:styleId="Infoblockbg">
    <w:name w:val="infoblock_bg"/>
    <w:basedOn w:val="Normal"/>
    <w:qFormat/>
    <w:pPr>
      <w:shd w:fill="DFDECE" w:val="clear"/>
    </w:pPr>
    <w:rPr/>
  </w:style>
  <w:style w:type="paragraph" w:styleId="Infocardsearchblock">
    <w:name w:val="info_card_searchblock"/>
    <w:basedOn w:val="Normal"/>
    <w:qFormat/>
    <w:pPr>
      <w:shd w:fill="DFDECE" w:val="clear"/>
    </w:pPr>
    <w:rPr/>
  </w:style>
  <w:style w:type="paragraph" w:styleId="Alertblock">
    <w:name w:val="alert_block"/>
    <w:basedOn w:val="Normal"/>
    <w:qFormat/>
    <w:pPr>
      <w:pBdr>
        <w:top w:val="single" w:sz="6" w:space="5" w:color="DCD9C4"/>
        <w:left w:val="single" w:sz="6" w:space="5" w:color="DCD9C4"/>
        <w:bottom w:val="single" w:sz="6" w:space="5" w:color="DCD9C4"/>
        <w:right w:val="single" w:sz="6" w:space="5" w:color="DCD9C4"/>
      </w:pBdr>
      <w:shd w:fill="FEFAEA" w:val="clear"/>
      <w:spacing w:before="45" w:after="45"/>
      <w:ind w:left="45" w:right="45" w:hanging="0"/>
    </w:pPr>
    <w:rPr/>
  </w:style>
  <w:style w:type="paragraph" w:styleId="Docinfoblock">
    <w:name w:val="docinfo_block"/>
    <w:basedOn w:val="Normal"/>
    <w:qFormat/>
    <w:pPr>
      <w:pBdr>
        <w:top w:val="single" w:sz="6" w:space="5" w:color="DCD9C4"/>
        <w:left w:val="single" w:sz="6" w:space="5" w:color="DCD9C4"/>
        <w:bottom w:val="single" w:sz="6" w:space="5" w:color="DCD9C4"/>
        <w:right w:val="single" w:sz="6" w:space="5" w:color="DCD9C4"/>
      </w:pBdr>
      <w:shd w:fill="FEFAEA" w:val="clear"/>
      <w:spacing w:before="45" w:after="45"/>
      <w:ind w:left="45" w:right="45" w:hanging="0"/>
    </w:pPr>
    <w:rPr/>
  </w:style>
  <w:style w:type="paragraph" w:styleId="Searchresults">
    <w:name w:val="search_results"/>
    <w:basedOn w:val="Normal"/>
    <w:qFormat/>
    <w:pPr>
      <w:pBdr>
        <w:top w:val="single" w:sz="12" w:space="15" w:color="CBC7B3"/>
        <w:bottom w:val="single" w:sz="12" w:space="15" w:color="CBC7B3"/>
      </w:pBdr>
      <w:shd w:fill="FEFAEA" w:val="clear"/>
    </w:pPr>
    <w:rPr/>
  </w:style>
  <w:style w:type="paragraph" w:styleId="Podval">
    <w:name w:val="podval"/>
    <w:basedOn w:val="Normal"/>
    <w:qFormat/>
    <w:pPr>
      <w:pBdr>
        <w:top w:val="single" w:sz="12" w:space="15" w:color="CBC7B3"/>
        <w:bottom w:val="single" w:sz="12" w:space="15" w:color="CBC7B3"/>
      </w:pBdr>
      <w:shd w:fill="DCD9C4" w:val="clear"/>
    </w:pPr>
    <w:rPr/>
  </w:style>
  <w:style w:type="paragraph" w:styleId="Style16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33:00Z</dcterms:created>
  <dc:creator>Наталія В. Бурова</dc:creator>
  <dc:description/>
  <cp:keywords/>
  <dc:language>en-US</dc:language>
  <cp:lastModifiedBy>user-tmr</cp:lastModifiedBy>
  <cp:lastPrinted>2024-12-02T13:26:00Z</cp:lastPrinted>
  <dcterms:modified xsi:type="dcterms:W3CDTF">2024-12-25T13:04:00Z</dcterms:modified>
  <cp:revision>23</cp:revision>
  <dc:subject/>
  <dc:title/>
</cp:coreProperties>
</file>